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)- L’IMPOSIZIONE DIRETTA COLPISCE PREFERIBILMENT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ricchezza all’atto del consum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</w:rPr>
        <w:t xml:space="preserve">[ ] B – </w:t>
      </w:r>
      <w:r>
        <w:rPr>
          <w:rFonts w:cs="Arial" w:ascii="Arial" w:hAnsi="Arial"/>
          <w:sz w:val="16"/>
          <w:szCs w:val="16"/>
          <w:highlight w:val="yellow"/>
        </w:rPr>
        <w:t>Il patrimonio</w:t>
      </w:r>
      <w:r>
        <w:rPr>
          <w:rFonts w:cs="Arial" w:ascii="Arial" w:hAnsi="Arial"/>
          <w:sz w:val="16"/>
          <w:szCs w:val="16"/>
        </w:rPr>
        <w:t xml:space="preserve"> all’atto del trasferimen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l reddi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)- LA LEGGE FINANZIARIA VIENE INTRODOTTA NELL’ORDINAMENTO CON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</w:rPr>
        <w:t xml:space="preserve">[ ] A – </w:t>
      </w:r>
      <w:r>
        <w:rPr>
          <w:rFonts w:cs="Arial" w:ascii="Arial" w:hAnsi="Arial"/>
          <w:sz w:val="16"/>
          <w:szCs w:val="16"/>
          <w:highlight w:val="yellow"/>
        </w:rPr>
        <w:t>Annualmente</w:t>
      </w:r>
      <w:r>
        <w:rPr>
          <w:rFonts w:cs="Arial" w:ascii="Arial" w:hAnsi="Arial"/>
          <w:sz w:val="16"/>
          <w:szCs w:val="16"/>
        </w:rPr>
        <w:t xml:space="preserve"> con legge costituzio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Legge ordina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rmativa fisc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- GLI ATTI DELL’AUTORITA’ GIUDIZIARIA IN MATERIA DI CONTROVERSIE CIVILI CHE DEFINISCONO ANCHE PARZIALMENTE IL GIUDIZIO SONO SOGGETTI ALL’IMPOSTA DI REGISTR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o se sono stati impugn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lo in presenza di sentenza passata in giudic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nche se al momento della registrazione siano stati impugnati o siano ancora impugnabili, salvo conguaglio o rimbors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)- QUALI SONO I PRESUPPOSTI DI APPLICAZIONE DELL’IV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Solo soggettivi </w:t>
      </w:r>
      <w:r>
        <w:rPr>
          <w:rFonts w:cs="Arial" w:ascii="Arial" w:hAnsi="Arial"/>
          <w:sz w:val="16"/>
          <w:szCs w:val="16"/>
          <w:highlight w:val="yellow"/>
        </w:rPr>
        <w:t>e oggettiv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oggettivi, oggettivi e territori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Oggettivi e territori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)- IL REGISTRO DELLE IMPRESE E’ TENU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la Cancelleria del Tribu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lla Camera di Commerc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ll’Ufficio Provinciale del Lavo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)- INDICARE TRA LE SEGUENTI UNA IMPOSTA DIRET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RES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mposta di registr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)- LE SOCIETA’ PER AZIONI E IN ACCOMANDITA PER AZIONI, LE SOCIETA’ A RESPONSABILITA’ LIMITA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no soggette all’imposta sul reddito delle persone fisich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no soggette all’imposta sul reddito delle persone fisiche o giuridiche a scelta del legale rappresenta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ono soggette all’imposta sul reddito delle socie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)- PER LA REGISTRAZIONE DEI CONTRATTI DI LOCAZIONE DI IMMOBILI DI DURATA PLURIENNALE, LA BASE IMPONIBILE E’ DA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 corrispettivo mensi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l corrispettivo del 1° anno o da quello pattuito per tutta la durata del contrat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l corrispettivo annuale moltiplicato per il coefficiente 2,5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10)- IL DIRITTO ALLA DETRAZIONE DELL’IMPOSTA SUL VALORE AGGIUNTO SI ESERCI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– nella dichiarazione relativa al periodo d’imposta in cui il diritto è sorto;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B – al più tardi, nella dichiarazione relativa al secondo anno successivo a quello in cui il diritto alla detrazione è sorto;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soltanto mediante contabilizzazione delle fatture di acquisto sul relativo registr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)- VI SONO OPERAZIONI RIENTRANTI NEL CAMPO IVA CHE POSSONO ESSERE DEFINITE, A SECONDA DEI CASI, "IMPONIBILI" O "NON IMPONIBILI"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No. Solo "imponibili" o </w:t>
      </w:r>
      <w:r>
        <w:rPr>
          <w:rFonts w:cs="Arial" w:ascii="Arial" w:hAnsi="Arial"/>
          <w:sz w:val="16"/>
          <w:szCs w:val="16"/>
          <w:highlight w:val="yellow"/>
        </w:rPr>
        <w:t>“esenti”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i. "imponibili" o "non imponibili"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No. "imponibili" oppure "fuori campo IVA"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)- E’ OBBLIGATORIO REGISTRARE UN CONTRATTO DI LOCAZION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o nell’ipotesi in cui il corrispettivo annuale supera Euro 1291,14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empre e qualunque sia il corrispettivo convenuto se la durata del contratto supera i trenta giorni complessivi nell’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olo se stipulato per scrittura privata autentica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)- QUALI DEI SEGUENTI DATI NON DEVE ESSERE OBBLIGATORIAMENTE INDICATO NELLA FATTUR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Sistema di traspor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prezzo al netto dell’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a natura dei beni e dei servizi formanti oggetto dell’ope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 xml:space="preserve">15)- SE LA MERCE VIENE </w:t>
      </w:r>
      <w:r>
        <w:rPr>
          <w:rFonts w:cs="Arial" w:ascii="Arial" w:hAnsi="Arial"/>
          <w:b/>
          <w:sz w:val="16"/>
          <w:szCs w:val="16"/>
          <w:highlight w:val="yellow"/>
        </w:rPr>
        <w:t>SPEDITA CON UNO O PIU’ DOCUMENTI DI TRASPORTO</w:t>
      </w:r>
      <w:r>
        <w:rPr>
          <w:rFonts w:cs="Arial" w:ascii="Arial" w:hAnsi="Arial"/>
          <w:b/>
          <w:sz w:val="16"/>
          <w:szCs w:val="16"/>
        </w:rPr>
        <w:t xml:space="preserve"> LA FATTURA DEVE ESSERE EMESSA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ntro il giorno successivo a quello di spedi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</w:t>
      </w:r>
      <w:r>
        <w:rPr>
          <w:rFonts w:cs="Arial" w:ascii="Arial" w:hAnsi="Arial"/>
          <w:sz w:val="16"/>
          <w:szCs w:val="16"/>
          <w:highlight w:val="yellow"/>
        </w:rPr>
        <w:t>] B - Entro 15 giorni dalla spedizione con indicazione della data e del numero dei documenti di trasporto emess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ntro il 15 del mese successivo a quello di spedi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6)- PER QUANTO ATTIENE ALLE SCADENZE DEI VERSAMENTI DELL’IVA I CONTRIBUENTI SI SUDDIVIDO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 seconda del volume d’affari e tipo di attivi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A </w:t>
      </w:r>
      <w:r>
        <w:rPr>
          <w:rFonts w:cs="Arial" w:ascii="Arial" w:hAnsi="Arial"/>
          <w:sz w:val="16"/>
          <w:szCs w:val="16"/>
          <w:highlight w:val="yellow"/>
        </w:rPr>
        <w:t>seconda del regime delle detrazioni adot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 seconda del tipo di attivi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7)- L’IMPOSTA DI REGISTRO DEVE ESSERE APPLICA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econdo il titolo dell’at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econdo l’intrinseca natura e gli effetti giuridici dell’at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econdo la forma appar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8)- L’IRPEF VA PAGATA DAL CONTRIBUENT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empre per intero, in unica soluzione, alla presentazione della dichia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B – Con cadenza semestrale, giugno e novembre, a prescindere dalla misura dell’acconto dovuto e senza possibilità di operare ravvedimenti ai sensi dell’art. 13 D. Lgs. n. 472/1997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n più soluzioni, di cui 2 acconti (eventuali) e 1 sald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9)- L’IMPOSTA DI REGISTRO RELATIVA AI CONTRATTI DI LOCAZIONE DEVE ESSERE CORRISPOS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 loca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al condut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Dal locatore e dal conduttore in parti ugua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0)- IL RICORSO AVVERSO L’ACCERTAMENTO IRPEF VA PRESENTA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i TAR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– </w:t>
      </w:r>
      <w:r>
        <w:rPr>
          <w:rFonts w:cs="Arial" w:ascii="Arial" w:hAnsi="Arial"/>
          <w:sz w:val="16"/>
          <w:szCs w:val="16"/>
          <w:highlight w:val="yellow"/>
        </w:rPr>
        <w:t>Al Tribunale civile nella cui circoscrizione ha sede l’ufficio finanziario che ha emesso l’at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lla Commissione tributar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1)- L’INTERPELLO DEL CONTRIBUENTE E’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a facoltà concessa a ciascun contribuente di inoltrare all’Amministrazione finanziaria -che è tenuta a rispondere entro 120 giorni - circostanziate e specifiche istanze concernenti l’applicazione delle disposizioni tributarie a casi concreti e perso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</w:t>
      </w:r>
      <w:r>
        <w:rPr>
          <w:rFonts w:cs="Arial" w:ascii="Arial" w:hAnsi="Arial"/>
          <w:sz w:val="16"/>
          <w:szCs w:val="16"/>
          <w:highlight w:val="yellow"/>
        </w:rPr>
        <w:t>B - La facoltà che ha l’Amministrazione finanziaria di convocare il contribuente e chiedere notizie su talune operazioni finanziarie specificamente individua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</w:rPr>
        <w:t xml:space="preserve">[ ] C - </w:t>
      </w:r>
      <w:r>
        <w:rPr>
          <w:rFonts w:cs="Arial" w:ascii="Arial" w:hAnsi="Arial"/>
          <w:sz w:val="16"/>
          <w:szCs w:val="16"/>
          <w:highlight w:val="yellow"/>
        </w:rPr>
        <w:t>La facoltà concessa al contribuente dalla L. n. 212/2000 di fissare un termine all’ufficio finanziario per l’esecuzione di rimborsi d’imposta scaturenti dalle dichiarazioni dei redditi e/o dell’imposta sul valore aggiunto regolarmente presentat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22)- LE FATTURE VANNO REGISTRATE SUL REGISTRO DEGLI ACQUIS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- Entro il giorno successivo al ricevi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Entro 15 o 30 giorni dal ricevimento, a seconda del regime d’imposta applicabile al soggetto passivo;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C - Anteriormente alla liquidazione periodica ovvero alla dichiarazione annu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3)- I RICORSI GIURISDIZIONALI PROPOSTI INNANZI ALLE COMMISSIONI TRIBUTARIE DEV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– essere depositati presso la Segreteria della Commissione in duplice copia per il successivo inoltro all’ente impositore;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– essere depositati, anche a mezzo posta, presso la Segreteria della Commissione entro sessanta giorni dalla notifica all’ente imposi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– essere depositati presso la Segreteria della Commissione entro trenta giorni dalla notifica all’ente imposit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4)- DA QUALI SOGGETTI SONO NOTIFICATI AL CONTRIBUENTE GLI AVVISI DI RETTIFICA E GLI ACCERTAMENTI AI FINI IVA 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gli ufficiali giudizia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i messi speciali autorizzati dall’Ufficio o messi comu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i vigili urba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5)- IL GARANTE DEL CONTRIBUENTE E’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istituto bancario o assicurativo che garantisce l’Erario in merito al futuro e sicuro pagamento del tributo dovuto dal contribu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sz w:val="16"/>
          <w:szCs w:val="16"/>
          <w:highlight w:val="yellow"/>
        </w:rPr>
        <w:t>Un Organo regionale che garantisce la corretta imposizione tributaria da parte degli enti locali limitatamente alle imposte proprie di questi ultim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Un Organo collegiale che, nell’ambito di ogni regione o provincia autonoma), riceve segnalazioni su disfunzioni, irregolarità, scorrettezze suscettibili di incrinare il rapporto di fiducia tra cittadini ed Amministrazione finanziaria e rivolge richieste di chiarimenti agli uffici compet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6)- SONO SOGGETTI ALL’IMPOSTA SUL REDDITO DELLE SOCIETA’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e società per azioni ed in accomandita per azioni, le società a responsabilità limitata, le società cooperative e le società di mutua assicurazione residenti nel territori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B - </w:t>
      </w:r>
      <w:r>
        <w:rPr>
          <w:rFonts w:cs="Arial" w:ascii="Arial" w:hAnsi="Arial"/>
          <w:sz w:val="16"/>
          <w:szCs w:val="16"/>
          <w:highlight w:val="yellow"/>
        </w:rPr>
        <w:t>Le società di persone e i consor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C </w:t>
      </w:r>
      <w:r>
        <w:rPr>
          <w:rFonts w:cs="Arial" w:ascii="Arial" w:hAnsi="Arial"/>
          <w:sz w:val="16"/>
          <w:szCs w:val="16"/>
          <w:highlight w:val="yellow"/>
        </w:rPr>
        <w:t>– Le società in nome collettivo, le società in accomandita semplice e quelle in accomandita per azio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7)- IN QUALI MATERIE HANNO GIURISDIZIONE LE COMMISSIONI TRIBUTARI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</w:rPr>
        <w:t xml:space="preserve">[ ] A </w:t>
      </w:r>
      <w:r>
        <w:rPr>
          <w:rFonts w:cs="Arial" w:ascii="Arial" w:hAnsi="Arial"/>
          <w:sz w:val="16"/>
          <w:szCs w:val="16"/>
          <w:highlight w:val="yellow"/>
        </w:rPr>
        <w:t>- In qualsiasi controversia promossa nei confronti dell’Amministrazione finanziar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B - In qualsiasi controversia riguardante tribu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- In qualsiasi controversia tributaria di ammontare superiore ad euro 2.582,28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8)- AI FINI IVA, COSTITUISCONO IMPORTAZION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e operazioni aventi per oggetto beni introdotti nel territorio dello Stato che siano provenienti da paesi non compresi nella U.E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e operazioni aventi per oggetti beni introdotti, comunque, nel territori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e operazioni aventi per oggetto beni provenienti da un Paese membro della U.E. e diretti in altro Paese membro della U.E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29)- GLI ACQUISTI INTRACOMUNITARI DI BENI SI CONSIDERANO VERIFICATI S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Hanno per oggetto beni spediti dal territorio di altro Stato membro della U.E. nel territori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Hanno per oggetto beni comunque entrati nel territori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Hanno per oggetto beni provenienti da qualsiasi Stato, purché trasportati nel territori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0)- IL PRINCIPIO DELLA RISERVA DI LEGG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E' previsto dalla Costituzione per assicurare che nessuna imposizione tributaria sia stabilita se non in base alla legg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B - Garantisce il corretto esercizio delle prerogative proprie della Magistratu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- E' previsto dalla Costituzione per consentire al Governo di esercitare la potestà legislativa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31</w:t>
      </w:r>
      <w:r>
        <w:rPr>
          <w:rFonts w:cs="Arial" w:ascii="Arial" w:hAnsi="Arial"/>
          <w:b/>
          <w:sz w:val="16"/>
          <w:szCs w:val="16"/>
          <w:highlight w:val="yellow"/>
        </w:rPr>
        <w:t>)- QUANDO SI INTENDE VERIFICATO IL MOMENTO DI EFFETTUAZIONE DELLA CESSIONE DI BENI MOBIL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- Nel momento della consegna o spedizione ovvero in quello anteriore in cui venga emessa fattura ovvero pagato, in tutto o in parte, il corrispett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 xml:space="preserve">[ ] B - Nel momento della consegna o spedizione se risultanti da apposito verbale ovvero ordine 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Al momento della stipula del contrat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32)- SE VIENE EMESSA FATTURA PER OPERAZIONI INESISTEN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– L’imposta non è dovuta da parte del cedente o del presta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B – L’imposta rimane comunque dovuta per l’intero ammontare indicato o corrispondente alle indicazioni in fattu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L’imposta è dovuta in base all’a aliquota più bassa tra quelle applicate sulle altre operazioni poste in essere dal cedente o dal presta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5)- L’ACQUISTO DI BENI DA PARTE DI UN SOGGETTO IVA E’ UN’OPERAZIONE ATTIVA O PASSIV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Un’operazione pass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’operazione att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’operazione passiva, salvo casi particola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37)- LA NUMERAZIONE INTERNA DELLE RICEVUTE FISCAL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E’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Obbligator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Sempre facoltat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Vieta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38)- LA RICEVUTA FISCALE, NUMERATA PROGRESSIVAMENTE DALLA TIPOGRAFIA, DEVE INOLTRE CONTENE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Data, dati completi del soggetto emittente, natura, qualità, quantità del servizio, ammontare dei corrispettivi comprensivi di 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mmontare dei corrispettivi escluso IVA, natura,quantità dei servizi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ata, dati completi del soggetto emittente, ammontare dei corrispettivi comprensivi di 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39)- LA FATTURA, PER CIASCUNA OPERAZIONE IMPONIBILE, DEVE ESSERE EMESSA DAL SOGGETTO CHE EFFETTUA LA CESSIONE O LA PRESTAZION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n duplice esempla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n unico esemplare da consegnare o spedi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n triplice esemplare per le cessioni dei beni la cui consegna o spedizione risulti da documento di traspor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40)- SONO REDDITI DI LAVORO AUTONOMO 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- Quelli prodotti nell’esercizio abituale - anche se non esclusivo - di arti e professi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Quelli prodotti nell’esercizio abituale ed esclusivo di arti e professi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Tutti quelli diversi dai redditi di lavoro dipendente ed assimila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41)- INDICARE TRA LE SEGUENTI UNA IMPOSTA INDIRET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- IRES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B - Imposta di Regis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- IRPEF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2)- GLI ATTI PUBBLICI SON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Quelli nei quali il notaio interviene in prima persona, con o senza l’assistenza dei testim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Gli atti stipulati presso l’Amministrazione Pubblic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Gli atti stipulati con più parti contra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43)- IL PAGAMENTO DELL’IMPOSTA DI REGISTRO PUO’ ESSERE EFFETTUAT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- Con versamento presso il concessionario della riscossione, uno sportello bancario od ufficio post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– Avvalendosi dei Servizi Autonomi di Cassa presso l’Agenzia delle Entra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- Con assegno circolare intestato all’ufficio, in contanti e con vaglia post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4)- L’ALIQUOTA DI IMPOSTA DI REGISTRO DA APPLICARE AGLI ATTI AVENTI AD OGGETTO CESSIONI DI AZIENDA E’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1%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2%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3%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5)- I SOGGETTI OBBLIGATI AL PAGAMENTO DELL’IMPOSTA COMPLEMENTARE DI REGISTRO 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l nota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Le parti contrae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notaio e le parti contra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6)- AL PAGAMENTO DELLA TASSA AUTOMOBILISTICA E’ TENUT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’intestatario del veicolo nei registri del P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’intestatario del contratto assicurat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possessore de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7)- L’IMPOSTA SUPPLETIVA DI REGISTRO SI APPLIC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l momento della regist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 tassare gli aumenti di val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er correggere errori di tassazione commessi dall’uffic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48)- GLI ATTI SOTTOPOSTI A CONDIZIONE SOSPENSIVA SCONTANO L’IMPOSTA DI REGISTR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n misura fis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n misura proporzio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n misura progress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49)- TRA LE VOCI CHE DEVE EVIDENZIARE UNA RICEVUTA FISCALE C’E’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- Natura, qualità e quantità dei beni e servizi che sono oggetto dell’ope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Il trimestre di rilascio le generalità dell’emittente, inclusa la partita 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- L’ammontare dei corrispettivi dovuti al netto 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0)- L’IVA E’ UN’IMPOS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 pagamento frazion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rogress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er le operazioni in termine fiss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1)- CHE TIPO DI IMPOSTA E’ L’IRES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’ l’Imposta sul Reddito degli Esercenti Servi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B - E’ l’imposta sul Reddito delle Società di pers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’ l’Imposta sul Reddito delle Socie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52)- CON CHE FREQUENZA VIENE ELABORATA LA LEGGE FINANZIARI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– Annu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Bien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Al cambio di ciascuna legislatu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3)- A CHI SPETTA L’AMMINISTRAZIONE DELLA SOCIETA’ SEMPLICE, SALVO DIVERSA PATTUIZION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 ciascuno dei soci disgiuntamente dagli alt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l rappresentante leg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Al Collegio sindacale, ove istitui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54)- GLI STUDI DI SETTORE COSTITUISC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– Indici rilevatori di una possibile anomalia nel comportamento fiscale del contribuente, che gli uffici finanziari possono utilizzare come strumenti di accertamento del reddito presuntivamente attribuibile al contribu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– Rilevazioni statistiche dei redditi dichiarati dai contribuenti appartenenti a determinate tipologie, elaborati annualmente dall’ISTAT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Strumenti di determinazione del reddito sottratto ad imposizione avverso i quali la legge non consente la proposizione del ricorso giurisdizionale avverso gli atti impositiv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5)- IN GENERALE LE IMPOSTE DIRETTE VENGONO COSI’ DEFINITE S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olpiscono i redditi prodotti, gravando sui loro utilizz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lpiscono direttamente i redditi prodotti, ma in relazione al loro utilizz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Colpiscono i redditi prodotti direttamente, a prescindere dal loro utilizz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6)- L’IRPEF E’ UNA IMPOSTA CON ALIQUO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roporzio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rogressiva per class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rogressiva per scaglio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7)- L’IRES HA SOSTITUIT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’ I.R.PE.G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B - L’ ICIAP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’I.LO.R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8)- SONO INSERITI NELLA BASE IMPONIBILE AI FINI IRPEF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 redditi esenti dall’imposta e quelli soggetti a ritenuta alla fonte a titolo d’imposta o ad imposta sostitut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Gli assegni periodici destinati al mantenimento dei figli spettanti al coniuge separato nella misura in cui risultano da provvedimenti dell’autorità giudiziar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Tutti i redditi diversi da quelli soggetti a tassazione separata posseduti dai residenti e, per i non residenti, solo quelli prodotti nel territorio dello Stato, al netto degli oneri deducibi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59)- COSA SI INTENDE PER "AUTOCONSUMO"?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trasformazione dei beni acquistati per destinarli ad altre finalità diverse da quelle originari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a cessione dei beni, destinati originariamente al mercato all’ingrosso, al commercio al minu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a destinazione di beni acquistati nell’esercizio dell’attività all’utilizzo privato personale o familia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0)- LE ALIQUOTE DELL’IMPOSTA DI REGISTRO OGGI SON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Fisse o proporzio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Variabi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empre fiss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61)- LA BASE IMPONIBILE IN MATERIA DI IMPOSTE DIRETT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– Costituisce il reddito su cui va calcolata l’imposta, e si ricava dal reddito complessivo al netto degli oneri deducibili e della deduzione per l’abitazione principale e relative pertinenz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Coincide con il reddito complessivo, al netto delle detrazioni d’impo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E’ costituita dal reddito complessivo del contribuente e dei soggetti a suo carico facenti parte del medesimo nucleo familiare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2)- L’ICI E’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Un’imposta comu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’imposta catast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’imposta regio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3)- PER QUANTO TEMPO DEVONO ESSERE CONSERVATE LE SCRITTURE CONTABILI TENUTE AI FINI IV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er cinque an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 dieci anni dalla data dell’ultima regist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Fino a quando non siano definiti gli accertamenti relativi al corrispondente periodo di imposta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4)- IL PAGAMENTO DELLE TASSE AUTOMOBILISTICHE PER VEICOLI A BENZINA DEVE ESSERE EFFETTUATO A SCADENZ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Trimestr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Quadrimestr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nnu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5)- LA DICHIARAZIONE ANNUALE DEI REDDITI PUO' ESSERE TRASMESSA AL FIS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olamente dallo stesso contribuente telematicam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</w:rPr>
        <w:t>[ ] B - Dal contribuente o dall’Agente della riscoss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Dal contribuente fornito di pincode, o dall'ufficio delle entrate, o da un intermediario (banche,  poste, commercialisti,...) autorizz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6)- LA TASSA DI PROPRIETA’ SUGLI AUTOVEICOLI E’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Riferita alla residenza del proprietario ed alla poten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Riferita alla marca del veico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iferita solo alla potenza del veicol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7)- SONO ESCLUSE DALL’OBBLIGO DI EMISSIONE DI RICEVUTE FISCAL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e cessioni di tabacchi e di altri beni commercializzati esclusivamente dai Monopoli di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e somministrazioni di pasti rese da trattorie e ristora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e prestazioni di servizi rese dagli alberghi di luss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69)- CHI RISPONDE PER LE OBBLIGAZIONI SOCIALI NELLA SOCIETA’ SEMPLICE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La società con il patrimonio sociale, e in via sussidiaria, personalmente e solidalmente i soc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 soci solidalmente e limitatamente alla quota conferi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sclusivamente la società con il suo patrimon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0)- IN GENERALE LE IMPOSTE INDIRETTE VENGONO COSI’ DEFINITE S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Colpiscono i redditi prodotti in maniera diret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lpiscono i redditi prodotti indirettamente ma indipendentemente dal loro utilizz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Colpiscono i redditi prodotti solo indirettamente gravando sul loro utilizz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1)- LE LEGGI TRIBUTARIE POSSONO ESSERE SOTTOPOSTE A REFERENDUM ABROGATIVO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</w:rPr>
        <w:t>[ ] C – Sì ma con richiesta di quorum specific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72)- I REDDITI FONDIAR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– Concorrono a formare il reddito complessivo dei titolari di diritti reali immobiliari solo se effettivamente percepi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B -Concorrono a formare il reddito complessivo dei titolari di diritti reali immobiliari indipendentemente dalla loro perce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Concorrono a formare il reddito complessivo anche dei soggetti detentori o possessori di immobili, solo se effettivamente percepi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3)- SOGGETTI PASSIVI AI FINI IRPEF 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e persone fisiche e giuridiche purchè residenti nel territorio dello St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Le persone fisiche residenti e non residenti nel territorio d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e persone fisiche, residenti e non residenti per tutti i redditi ovunque prodot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4)- UN’IMPOSTA E’ PROGRESSIVA QUAND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releva una frazione costante del reddi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Preleva una frazione più grande del reddito al crescere di quest’ultim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leva esclusivamente dal reddito delle pers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5)- COSA E’ UNA HOLDING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a combinazione risultante da una o più impres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Un’impresa che detiene la maggioranza delle azioni di altre imprese allo scopo di averne il controll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’impresa di grandi dimensioni che si dirama in molti paes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6)- IL DIRITTO TRIBUTARIO SI OCCUP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ell’insieme delle entrate dello St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elle sole entrate che attengono ai tribu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elle entrate derivanti dal pagamento di tass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78)- IL BOLLO E’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’imposta o una tassa a secondo i ca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a tass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Un’impos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79)- AI FINI DELL’IMPOSTA SUL VALORE AGGIUNTO, GLI AVVISI DI RETTIFICA DEBBONO ESSERE NOTIFIC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- A pena di decadenza entro il 31 dicembre del quarto anno successivo a quello di presentazione della dichia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A pena di decadenza entro il 31 dicembre del quinto anno successivo a quello di presentazione della dichia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Nell’ordinario termine prescrizionale decen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0)- L’IRPEF E’ UNA IMPOSTA CHE COLPISCE I REDDITI PRODOTTI D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ersone fisiche e fondazi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Persone fisiche e giuridich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Persone fisich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1)- AI FINI DELL’APPLICAZIONE DELL’IMPOSTA SUL REDDITO DELLE PERSONE FISICHE, IL CONTRIBUENTE DEVE DETERMINARE, AL NETTO DEGLI ONERI DEDUCIBILI E DELLA DEDUZIONE PER L’ABITAZIONE PRINCIPAL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l reddito complessivo net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B – Il valore della produ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l reddito imponibi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2)- SONO REDDITI DI CAPITAL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e rendite vitalizie e le rendite a tempo determinato costituite a titolo oneros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e partecipazioni agli utili spettanti ai promotori e ai soci fondatori di società per azioni, in accomandita per azioni e a responsabilità limita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Gli interessi e gli altri proventi derivanti da mutui, depositi e conti corr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3)- CHI E’ IL CONTRIBUENTE DI FATTO NELL’IV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l consumatore fi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produttore del be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</w:t>
      </w:r>
      <w:r>
        <w:rPr>
          <w:rFonts w:cs="Arial" w:ascii="Arial" w:hAnsi="Arial"/>
          <w:sz w:val="16"/>
          <w:szCs w:val="16"/>
          <w:highlight w:val="yellow"/>
        </w:rPr>
        <w:t>] C – Il cedente o prestat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4)- LE IMPOSTE CHE COLPISCONO MANIFESTAZIONI MEDIATE DELLA CAPACITA’ CONTRIBUTIVA SONO DETT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mposte proporzio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mposte diret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mposte indiret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5)- LA NORMATIVA IVA PREVEDE CHE LE "OPERAZIONI NON IMPONIBILI"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Non consentano di recuperare l’IVA pagata "a monte" su acquisti e spe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ano assoggettate al tribu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Concorrano a determinare il volume d’affa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6)- L’ECCEDENZA D’IMPO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i può computare in diminuzione dall’imposta relativa al periodo d’imposta success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 può chiederne il rimborso in sede di dichia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Si può computare in diminuzione dell’imposta relativa al periodo d’imposta successivo o chiederne il rimborso in sede di dichia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7)- LA TASSA SULLE CONCESSIONI GOVERNATIVE ERRONEAMENTE PAGATA IN PIU’ PUO’ ESSERE RICHIESTA IN RESTITUZIONE ENTRO IL TERMINE DI DECADENZA D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2 anni dal giorno del pagamento se pagata in modo straordin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180 giorni da quello del pagamen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3 anni dal giorno del pagamento o dalla data della comunicazione del rifiuto se l’atto sottoposto a tassa è stato rifiut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8)- L’IMPOSTA SULLE ASSICURAZIONI E’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Commisurata all’ammontare annuo dei premi corrisposti all’assicurat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mmisurata al valore dei beni assicur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Fiss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89)- AI FINI IVA NON COSTITUISCONO CESSIONI DI BEN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e vendite con riserva di proprietà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e assegnazioni ai soci fatte a qualsiasi titolo da società di ogni tipo e ogget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 passaggi di beni in dipendenza di fusioni, scissioni o trasformazioni di socie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0)- QUAL E’ L’UFFICIO COMPETENTE PER LA TRASCRIZIONE DELLE DICHIARAZIONI DI VENDITA DI AUTOVEICOL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a Conservatoria dei Registri Immobilia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l Pubblico Registro Automobilist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’Ufficio delle Entra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1)- PER QUANTI ANNI, OLTRE QUELLO DI PAGAMENTO, VANNO CONSERVATE LE ATTESTAZIONI DI VERSAMENTO DELLE TASSE AUTOMOBILISTICH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ann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ue an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Tre an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2)- IL PAGAMENTO DELLE TASSE AUTOMOBILISTICHE E’ PROPORZIONA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lla cilindrata, solam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lla potenza (Kw)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 pass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3)- LE INDENNITA’, I GETTONI DI PRESENZA E GLI ALTRI COMPENSI CORRISPOSTI DALLO STATO PER L’ESERCIZIO DI PUBBLICHE FUNZIONI COSTITUISC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Redditi di lavoro autonom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Reddito divers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Reddito assimilato a quello di lavoro dipend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4)- LE ESPORTAZIONI SONO, AI FINI IVA, OPERAZION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mponibi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Non imponibi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s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5)- I REDDITI DERIVANTI DA ATTIVITA’ COMMERCIALI NON ESERCITATE ABITUALMENTE, NON CONSEGUITI NELL’ESERCIZIO DI IMPRESE COMMERCIALI O DA SOCIETA’ IN NOME COLLETTIVO O IN ACCOMANDITA SEMPLICE , 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Redditi di lavoro autonom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Redditi diver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Redditi d’impre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yellow"/>
        </w:rPr>
        <w:t>96)- AI FINI DELLE IMPOSTE DIRETTE, GLI AVVISI DI ACCERTAMENTO DEBBONO ESSERE NOTIFICAT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- A pena di decadenza entro il 31 dicembre del quarto anno successivo a quello di presentazione della dichia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A pena di decadenza entro il 31 dicembre del quinto anno successivo a quello di presentazione della dichia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- A pena di decadenza entro il 31 dicembre del terzo anno successivo a quello di presentazione della dichia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7)- IL FOGLIO DI CARTA BOLLATA E’ FORMATO D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Cento righ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inquanta righ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ettantacinque righ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8)- NEI RAPPORTI CON LO STATO L’IMPOSTA DI BOLLO, QUANDO DOVUTA, E’ A CARIC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ello St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ell’altra par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Di entramb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99)- GLI UFFICI, CHE RICEVONO UN ATTO NON IN REGOLA CON L’IMPOSTA DI BOLLO, DEV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Restituire l’atto a colui che l'ha prodot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Tenere l’atto ma non prenderlo a base del provvedimento eventualmente richies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Tenere l’atto comunque a base del provvedimento richiesto ma farlo sottoporre alla regolarizz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0)- IL PAGAMENTO DELLE TASSE DI CONCESSIONI GOVERNATIVE EFFETTUATO MEDIANTE CONTO CORRENTE POSTALE E’ UN MODO DI VERSAMENT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traordinar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Ordin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tro modo stabilito dalla tariff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1)- I TERMINI DI DECADENZA DELL’AMMINISTRAZIONE FINANZIARIA PER PROCEDURE ALLE VIOLAZIONI DELLE NORME IN MATERIA DI TASSE DI CONCESSIONI GOVERNATIVE 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ue anni dal giorno in cui è stata commessa la viol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inque anni dal giorno in cui è stata commessa la viol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Tre anni dal giorno in cui è stata commessa la viol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2)- NON CONCORRONO ALLA FORMAZIONE DEL REDDITO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 proventi soggetti a ritenuta alla fonte a titolo d’impo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 redditi derivanti dallo sfruttamento di miniere cave e torbie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sz w:val="16"/>
          <w:szCs w:val="16"/>
          <w:highlight w:val="yellow"/>
        </w:rPr>
        <w:t>[ ] C - I proventi soggetti a ritenuta alla fonte a titolo d’acconto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3)- IN QUALE DELLE SEGUENTI OPERAZIONI MANCA IL PRESUPPOSTO DI APPLICAZIONE DELL’IV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mportazioni effettuate da chiunqu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Cessioni di beni effettuati da soggetti priv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tazioni di servizi rese da professionisti non iscritti in appositi alb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4)- DA QUALE ORGANO SONO APPLICATE LE SANZIONI PENALI IN MATERIA TRIBUTARI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 Pubblico Ministe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al Direttore dell'ufficio delle entrate, territorialmente compet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Dalla Magistratura giudica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5)- GLI ATTI STIPULATI DAI NOTAI POSSONO ESSER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EGISTRA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resso qualsiasi Ufficio delle Entra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Presso l’Ufficio delle Entrate nella cui circoscrizione ha sede il notaio roga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so l’Ufficio delle Entrate del capoluogo di provincia in cui risiede il notaio roga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6)- PER GLI ATTI RELATIVI A CESSIONI DI BENI O PRESTAZIONI DI SERVIZI, SOGGETTI ALL’IMPOSTA SUL VALORE AGGIUNTO, SI APPLICA L'IMPOSTA DI REGISTR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n misura proporzion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In misura fis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n misura progress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7)- L’IMPOSTA DI REGISTRO DI TIPO PRINCIPALE E’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’imposta maggior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L’imposta applicata al momento della registr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’imposta corrisposta dai nota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09)- I SOGGETTI OBBLIGATI AL PAGAMENTO DELL’IMPOSTA PRINCIPALE DI REGISTRO 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e parti contraen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notai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l notaio e le parti contra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0)- LE SCRITTURE PRIVATE NON AUTENTICATE VANNO REGISTRATE PRESS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’Ufficio delle Entrate di residenza delle parti contra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Presso qualsiasi Ufficio delle Entrate d'Ital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Presso l’Ufficio delle Entrate competente sul territorio nel quale è situato l’oggetto del contrat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1)- IL PAGAMENTO DELL’IVA O DELLA MAGGIORE IMPOSTA ACCERTATA E/O LE SANZIONI IRROGATE DEVONO ESSERE PAGATE DAL CONTRIBUENT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ntro 30 giorni dalla notifica degli avvisi di rettifica, di accertamento o di irrogazione di san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ntro 45 giorni dalla notifica degli avvisi di rettifica, di accertamento o di irrogazione di san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ntro 60 giorni dalla notifica degli avvisi di rettifica, di accertamento o di irrogazione di san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2)- IL SOSTITUTO D’IMPOSTA E’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Un soggetto, previsto dalla normativa fiscale, tenuto al pagamento del tributo unitamente al soggetto passivo obbligato in via principale per agevolare il prelievo tributario da parte dell’Erar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 soggetto, previsto normativamente, tenuto al pagamento del tributo in sostituzione di altro soggetto che ritiene di non dovere paga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Un soggetto che volontariamente paga il tributo dovuto dal suo dante caus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113)- AI FINI DELLE IMPOSTE DIRETTE 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A – Il reddito d’impresa si determina in base al principio della competen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- Il reddito d’impresa e quello di lavoro autonomo si determinano in base al principio della competen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Il reddito di lavoro dipendente si determina di norma in base al principio della competenza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4)- LE OPERAZIONI AI FINI I.V.A. SI POSSONO CLASSIFICAR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mponibili, non imponibili, esenti, esclus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mponibili, esenti , detraibi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mponibili, non imponibili, esenti, escluse, deducibi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5)- IL MOMENTO IMPOSITIVO DELL’IVA E’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A – Coincide con quello normativamente previsto per le imposte diret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Diverso e dipende dall’aliquota applicabile alle cessioni di beni o prestazioni di serviz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Diverso a seconda che si tratti di cessione di beni, prestazioni di servizi o cessioni diverse a soggetti pubblici o priva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116)- AI FINI DELLA DETERMINAZIONE DEL REDDITO D’IMPRESA, I CORRISPETTIVI DELLE PRESTAZIONI DI SERVIZI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– Si considerano conseguiti al momento del paga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– Si intendono incassati al momento della loro percezione, salvo i casi di prestatore in stato di insolvenz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C - Si considerano conseguiti al momento dell’ultimazione della prest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7)- LA FATTURAZIONE IN GENERALE DEVE ESSERE ESEGUIT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Per tutte le operazioni, anche quelle non imponibili o esenti indicando gli articoli di esen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lo per le operazioni soggette ad IVA, distinte per aliquo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olo per le operazioni soggette ad IVA, ma senza necessità di distinzione di aliquo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8)- LA FATTURA PUO’ ESSERE EMESSA ENTRO IL GIORNO 15 DEL MESE SUCCESSIVO A QUELLO DELLA CONSEGNA O SPEDIZION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empre, nell’ambito del territorio nazion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Ma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Quando per le cessioni dei beni la consegna o spedizione risultino da documento di trasporto o da altro documento idoneo ad identificare i soggetti tra i quali è effettuata l’operazione.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19)- LA RICEVUTA FISCALE DEVE ESSERE REDATT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n duplice esemplare utilizzando moduli sostanzialmente conformi a quelli previsti dalla legge istitut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l modulo è libero e la ricevuta va emessa in unico esempla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modulo deve essere conforme a quello previsto dalla legge istitutiva, ma non è necessaria la doppia copi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0)- PER LE CESSIONI DI BENI EFFETTUATI DA COMMERCIANTI AL MINUTO AUTORIZZATI IN LOCALI APERTI AL PUBBLICO, IN SPACCI INTERNI, MEDIANTE APPARECCHI DI DISTRIBUZIONE AUTOMATICA PER CORRISPONDENZA, A DOMICILIO O IN FORMA AMBULANTE , L’EMISSIONE DELLA FATTUR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’ sempre obbligatori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’ sempre facoltat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Non è obbligatoria se non richiesta dal cliente non oltre il momento di effettuazione dell’ope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1)- I CORRISPETTIVI DELLE CESSIONI DI BENI E PRESTAZIONI DI SERVIZI, PER I QUALI NON E’ OBBLIGATORIA L’EMISSIONE DELLE FATTURE, POSSONO ESSERE DOCUMENTAT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ndipendentemente dall’esercizio di apposita opzione mediante ricevuta fiscale o scontrino fisc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olo con ricevuta fisc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Solo con scontrino fisca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2)- LE OPERAZIONI INTRACOMUNITARIE SONO GENERALMENTE COSTITUITE DA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Cessioni di beni e prestazioni accessorie con soggetti appartenenti a Paesi facenti parte dell’Unione Europe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essioni di beni e prestazioni accessorie con soggetti appartenenti a Paesi non facenti parte dell’Unione Europe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Cessioni di beni con soggetti appartenenti a Paesi facenti parte dell’Europ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3)- I REGISTRI OBBLIGATORI AI FINI I.V.A. SON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sclusivamente Acquisti, Fatture Emesse e/o Corrispettivi per tutti i soggetti IVA senza eccezio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cquisti, Fatture Emesse e/o Corrispettivi per tutti i soggetti IVA salvo alcune eccezio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cquisti, Fatture Emesse e/o Corrispettivi per tutti i soggetti IVA salvo alcune eccezioni oltre ad altri registri necessari per casi specific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4)- LA FATTURAZIONE DELLE PRESTAZIONI PROFESSIONALI SOGGETTE AD IVA AVVIEN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ndifferentemente dal tipo di prestazione al momento del pagamen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ll’atto della fine della prestaz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 richiesta del cliente indipendentemente dal pagamen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5)- LA CESSIONE DI BENI DA PARTE DI UN DETTAGLIANTE E’ UN’OPERAZIONE ATTIVA O PASSIVA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Pass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ttiv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asi sempre att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6)- LE PRESTAZIONI DI SERVIZI, AI FINI IVA, SI CONSIDERANO EFFETTUATE NEI CONFRONTI DEL COMMITTENT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All’atto del pagamento del corrispett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B – Frazionatamente, in base al completamento della prestazione, fermo restando l’obbligo della fatturazione con cadenza mensi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ando la prestazione è ultima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7)- IL MOMENTO IMPOSITIVO DELLA CESSIONE DI BENI IMMOBILI SI VERIFIC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ll’atto del pagamen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All’atto della stipul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All’atto della consegna dell’immobi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{B }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8)- AI FINI IVA, SI CONSIDERANO EFFETTUATE NEL TERRITORIO DELLO STATO LE CESSIONI DI BENI MOBILI SE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Hanno per oggetto beni mobili esistenti nello Stat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Hanno per oggetto beni venduti nello Stato di proprietà di soggetti non imprendito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Hanno per oggetto beni mobili esistenti anche fuori del territorio dello St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29)- LE SANZIONI AMMINISTRATIVE IN MATER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TRIBUTARI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Hanno funzione risarcitoria della tardiva percezione dei tribu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Costituiscono un accessorio del tribu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Hanno funzione dissuasiva e punitiva, per indurre i contribuenti ad adempiere correttam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0)- LA REGISTRAZIONE IN CASO D’USO, SI HA QUANDO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Un atto deve essere utilizzato esclusivamente nell’ambito di un processo penale o civi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Si vuole ottenere l’adempimento di una obbligazione della Pubblica Amministra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Un atto viene depositato presso una cancelleria giudiziaria o presso un’amministrazione di un Ente pubblico nell’esplicazione di una attività amministrativ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  <w:highlight w:val="yellow"/>
        </w:rPr>
        <w:t>131)- IL REDDITO COMPLESSIVO DELLE SOCIETA’ E DEGLI ENTI COMMERCIAL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– E’ considerato reddito d’impresa e si determina applicando il c.d. “principio di cassa”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B – Coincide con l’utile o perdita di bilancio iscritti al conto economic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C – Si determina apportando all’utile o alla perdita risultante dal conto economico le variazioni in aumento e in diminuzione previste dal Testo Unico delle imposte sui reddi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2)- L’IRPEF A QUALE CATEGORIA DI IMPOSTA APPARTIENE E CHI SONO I SOGGETTI PASSIV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Fa parte delle Imposte Indirette ed è dovuta da soggetti divers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’ un’imposta sui redditi, i cui soggetti passivi sono solo persone fisiche resid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’ un’imposta sul reddito delle persone fisiche residenti e non residenti nel territorio dello Sta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3)- COME SI DETERMINA L’IMPOSTA SUL REDDITO DELLE PERSONE FISICHE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Applicando sul reddito complessivo un’aliquota fiss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Applicando sul reddito complessivo delle aliquote progressiv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Applicando al reddito complessivo, al netto degli oneri deducibili, ed eventuali deduzioni, determinate aliquote per scaglioni di reddit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4)- ENTRO QUALE TERMINE DEVONO ESSERE ANNOTATI I CORRISPETTIV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ntro il giorno stess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ntro 15 giorn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ntro il giorno non festivo success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</w:rPr>
        <w:t xml:space="preserve">135)- AI FINI DELL’IMPOSTA SUL VALORE AGGIUNTO E’ </w:t>
      </w:r>
      <w:r>
        <w:rPr>
          <w:rFonts w:cs="Arial" w:ascii="Arial" w:hAnsi="Arial"/>
          <w:b/>
          <w:sz w:val="16"/>
          <w:szCs w:val="16"/>
          <w:highlight w:val="yellow"/>
        </w:rPr>
        <w:t>DETRAIBI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>[ ] A – L’imposta comunque addebitata in fattura dai propri fornitor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>[X]</w:t>
      </w:r>
      <w:r>
        <w:rPr>
          <w:rFonts w:cs="Arial" w:ascii="Arial" w:hAnsi="Arial"/>
          <w:sz w:val="16"/>
          <w:szCs w:val="16"/>
          <w:highlight w:val="yellow"/>
        </w:rPr>
        <w:t xml:space="preserve"> B – L’imposta addebitata a titolo di rivalsa al soggetto passivo in relazione a beni e/o servizi acquistati o importati nell’esercizio dell’impresa, arte o profes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L’imposta addebitata dal proprio fornitore e/o prestatore, anche se relativa ad operazioni inesisten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6)- I SOGGETTI OBBLIGATI ALLA TENUTA DELLE SCRITTURE CONTABILI AI SENSI DEL D.P.R. N. 600/73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– Devono presentare la dichiarazione anche in mancanza di reddit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Possono omettere la presentazione della dichiarazione ove non producano redditi nel corso del periodo d’impos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– Possono optare per la presentazione della dichiarazione in forma semplificata ove non conseguano redditi nel corso del periodo d’impos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7)- L’I.R.A.P. E’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 ] A - Imposta sui Redditi Attività </w:t>
      </w:r>
      <w:r>
        <w:rPr>
          <w:rFonts w:cs="Arial" w:ascii="Arial" w:hAnsi="Arial"/>
          <w:sz w:val="16"/>
          <w:szCs w:val="16"/>
          <w:highlight w:val="yellow"/>
        </w:rPr>
        <w:t>Professional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mposta Regionale sulle Attività Patrimonial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mposta Regionale sulle Attività Produttiv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8)- COSA SI INTENDE PER VOLUME D’AFFARI: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l totale delle vendite realizzato dall’aziend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a differenza tra le entrate e le uscite dell’aziend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Il totale delle vendite realizzato dall’azienda, al netto degli acquis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39)- FARE L’INVENTARIO SIGNIFIC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Valutare i beni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Fare la differenza tra le vendite ed i cos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Valutare le merci giacenti alla fine dell’ann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0)- IL CONTO PROFITTI E PERDITE E’ UN PROSPETTO CHE ACCOGLIE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I ricavi ed il capital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 ricavi, i costi e le passività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 ricavi e i cost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1)- COSA SI INTENDE PER NOTA DI ACCREDITO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Una particolare fattura emessa per regolarizzare una precedente fattura erra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Una fattura che per errore riporta un importo superior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La comunicazione in cui la Banca comunica che la ricevuta bancaria sia stata pagata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2)- SE LA MERCE VIENE VENDUTA SENZA EMISSIONE DI UN DOCUMENTO DI TRASPORTO ENTRO QUALE DATA OCCORRE COMPILARE LA FATTURA?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A - Immediatamente alla consegna della mer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ntro il giorno successivo alla consegna della merc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Entro una settimana dalla consegna della merc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4)- A NORMA DI LEGGE QUALI TRA LE SEGUENT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OPERAZIONI SONO ASSIMILATE ALLE ESPORTAZIONI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ISULTANDO QUINDI NON IMPONIBILI?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Le cessioni di costruzioni a vela, anche con motore ausiliario, o a motore, di stazza lorda fino a 50 tonnellate, non comprese nella categoria natanti.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Le cessioni di natanti da diporto esenti dall’obbligo di iscrizione negli appositi registri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Le cessioni di navi destinate alla demoliz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5)- NEL REGISTRO DELLE FATTURE EMESSE E/O CORRISPETTIVI L’ANNOTAZIONE DELLE FATTURE IMMEDIATE VA FAT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Entro il giorno di emissio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Entro il giorno successivo all’emiss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Entro 15 giorni dall’emissione e nell’ordine della loro emission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6)- L’ALIQUOTA IVA APPLICABILE SUGLI ACQUISTI INTRACOMUNITARI E’ PARI 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Quella ridotta nazionale vigent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Quella prevista per le medesime operazioni intern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C - Quella massima nazionale vigente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{B }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7)- GLI ONERI DEDUCIBILI VANNO SOTTRATTI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Dall’IRPEF corrispondente al reddito lordo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B - Dal reddito complessivo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[ ] C – Dal reddito imponibile</w:t>
      </w:r>
    </w:p>
    <w:p>
      <w:pPr>
        <w:pStyle w:val="Normal"/>
        <w:autoSpaceDE w:val="false"/>
        <w:spacing w:before="0" w:after="100"/>
        <w:ind w:left="360" w:right="-262" w:hanging="360"/>
        <w:rPr/>
      </w:pPr>
      <w:r>
        <w:rPr>
          <w:rFonts w:cs="Arial" w:ascii="Arial" w:hAnsi="Arial"/>
          <w:b/>
          <w:sz w:val="16"/>
          <w:szCs w:val="16"/>
        </w:rPr>
        <w:t>148)- LA SCELTA DEL REGIME CONTABILE VIENE FATTA: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A - Secondo le preferenze a libera scelt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B - In base al volume d’affari presunto o realizzato indifferentemente dal tipo di azienda</w:t>
      </w:r>
    </w:p>
    <w:p>
      <w:pPr>
        <w:pStyle w:val="Normal"/>
        <w:autoSpaceDE w:val="false"/>
        <w:spacing w:before="0" w:after="100"/>
        <w:ind w:left="360" w:right="-26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X]</w:t>
      </w:r>
      <w:r>
        <w:rPr>
          <w:rFonts w:cs="Arial" w:ascii="Arial" w:hAnsi="Arial"/>
          <w:sz w:val="16"/>
          <w:szCs w:val="16"/>
        </w:rPr>
        <w:t xml:space="preserve"> C - In base al volume d’affari presunto o realizzato, escluse le società di capitali e salvo opzione</w:t>
      </w:r>
    </w:p>
    <w:p>
      <w:pPr>
        <w:pStyle w:val="Normal"/>
        <w:spacing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 – REGIME TRIBUTAR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47:00Z</dcterms:created>
  <dc:creator>piccone</dc:creator>
  <dc:description/>
  <cp:keywords/>
  <dc:language>en-US</dc:language>
  <cp:lastModifiedBy>Iachini</cp:lastModifiedBy>
  <cp:lastPrinted>2007-09-19T08:49:00Z</cp:lastPrinted>
  <dcterms:modified xsi:type="dcterms:W3CDTF">2010-01-12T15:47:00Z</dcterms:modified>
  <cp:revision>2</cp:revision>
  <dc:subject/>
  <dc:title>Legge 264/91</dc:title>
</cp:coreProperties>
</file>