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)- POSSONO ESSERE DESTINATI A LOCAZIONE SENZA CONDUCENTE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 veicoli aventi al massimo venti posti compreso quello del conduc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– Gli autocar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 veicoli ad uso speciale qualunque sia la loro mass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)- LA SIGLA A. D. R. INDIC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accordo europeo relativo ai trasporti internazionali di merci pericolose su strad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Un accordo internazionale che disciplina il trasporto su strada di sostanze pericol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a legge sul trasporto di sostanze pericol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)- GLI AUTOSNODATI POSSONO ESSERE ADIBIT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l solo trasporto di pers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 solo trasporto di c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 trasporto promiscuo di cose e pers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4)- COSA S'INTENDE PER CERTIFICATO DI CONFORMITÀ D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N VEICOLO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l documento che certifica la rispondenza del veicolo alle disposizioni tecnico costruttiv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vvenuta revi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documento che certifica l'abilitazione al traino di rimorch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)- L'INCAUTO AFFIDAMENTO È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'affidamento di un veicolo da parte di persona che non è il proprietario del mezz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'affidamento di un veicolo a persona che non è il proprietario del mezz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L'affidamento di un veicolo a persona non provvista dei prescritti requisiti psicofisic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)- LA LICENZA PER L'ESERCIZIO DEL SERVIZIO DI TAXI È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ILASCIA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lla Motorizzazione Civile, ora Dipartimento Trasporti Terrest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al Comu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alla Provinci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7)- AL FINE DEL TRASPORTO LE SOSTANZE PERICOLOS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Quelle nocive ai soli esseri uma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Quelle che possono recare danni ai veico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Quelle nocive all'uomo, all'ambiente, alle c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)- LE AUTOVETTURE CHE HANNO ANNOTATO SULLA CARTA DI CIRCOLAZIONE L'AGGANCIAMENTO DEL CARRELLO APPENDIC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no soggette a revisione annu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evono essere presentate a revisione insieme al carrello append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n devono essere presentate a revisione insieme al carrello appendice, in quanto esso non è soggetto a revi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)- NELLA PARTE POSTERIORE DI AUTOCARRI DESTINATI AL TRASPORTO DI COSE DI MASSA SUPERIORE A 3,5 T DEVONO ESSERE APPLICA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ue pannelli quadrati di dimensioni 50 x 50 a strisce diagonali gialle e ross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ue pannelli rettangolari a strisce oblique gialle e ros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ue pannelli rettangolari con fondo giallo e bordo ross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)- SUL LIBRETTO DI ACCOMPAGNAMENTO DI UNA CISTERNA CHE TRASPORTA MERCI PERICOLOSE (MC 813 )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evono essere riportati i dati identificativi del proprietar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evono essere riportati la data e l'esito delle verifiche triennali e sestenn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evono essere elencati i percorsi autorizza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)- PER QUALI MEZZI È PREVISTO IL CERTIFICATO DI ABILITAZIONE PROFESSIONALE KC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er la guida di mezzi adibiti al trasporto di merci pericol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er la guida di mezzi di trasporto nel settore rifiuti specia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Per la guida di autocarri di massa complessiva superiore a 7,5 ton se l'autista è minore di 21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)- LA PATENTE DI CAT. 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i può conseguire prima di aver compiuto 21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 può conseguire soltanto dopo la patente di cat. C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'necessaria per condurre trattrici agricole trainanti rimorchi agrico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)- LA LARGHEZZA DI 2,60 METRI È AMMESSA, AD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ESCLUSIONE DEI VEICOLI ECCEZIONALI, PER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 mezzi d'oper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 veicoli coibentati e refrigera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 veicoli cistern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)- NELLA PARTE POSTERIORE DI RIMORCHI DESTINATI AL TRASPORTO DI COSE DI MASSA SUPERIORE A 3,5 T DEVONO ESSERE APPLICA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ue pannelli quadrati gialli di dimensioni 50 x 50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ue pannelli rettangolari a strisce oblique gialle e ross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Due pannelli rettangolari con fondo giallo e bordo ross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)- QUALE DELLE SEGUENTI DEFINIZIONI SI RIFERISCE ALLA SIGLA A.T.P.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utorizzazione trasporto prodotti agrico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ccordo internazionale per il trasporto di derrate deperibi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ccordo internazionale per il trasporto delle merci pericol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)- PER CIRCOLARE I CARRELLI APPENDICE DEVONO ESSERE DOTATI D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Targa propria e targa ripeti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la targa propri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ola targa ripeti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)- QUALE FUNZIONE ASSOLVE LA TARGA RIPETITRICE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stituisce quella smarri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dentifica il semirimorch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erve ad identificare posteriormente al rimorchio il veicolo trat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)- QUALE STRUMENTO VIENE IMPIEGATO PER MISURARE LE EMISSIONI INQUINANTI DI UN VEICOLO CON MOTORE DIESEL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Opacime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Gasome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nalizzatore gas di scar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)- COSA SI INTENDE PER TARA DEL VEICOL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a massa del veicolo a vuo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a massa del veicolo a vuoto e quella del conduc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La massa del veicolo a vuoto, del conducente e del carbura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)- I RIMORCHI DI CATEGORIA INTERNAZIONALE O2, DEVONO ESSERE ISCRITTI AL ACI-P.R.A.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, ad esclusione dei T.A.T.S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2)- UN SEMIRIMORCHIO È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veicolo permanentemente ancorato al veicolo tratt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Un veicolo costruito in modo che una parte della sua massa gravi sul veicolo trat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 veicolo che si aggancia al veicolo trattore tramite il tim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3)- COSA DEVE CONTENERE IL CERTIFICATO DI APPROVAZIONE DI UN VEICOL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a dichiarazione che il veicolo è conforme al tip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Tutti i dati necessari per la compilazione della parte tecnica della carta di circolazione del veicolo a cui si riferis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'attestazione che il veicolo è stato costruito secondo le norme del codice della strada e le direttive comunitari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4)- IL CERTIFICATO DI APPROVAZIONE TECNICA HA VALIDITÀ PER L'IMMATRICOLAZION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12 me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6 me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3 me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5)- ELENCARE I DOCUMENTI DI CIRCOLAZIONE PER UN VEICOLO CHE EFFETTUA UN TRASPORTO ECCEZIONAL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Certificato di origine; relazione tecnico-dimensionale; autorizzazione internazionale al trasporto merc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arta di circolazione; certificato ATP; certificato d'approvazione; licenza merc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utorizzazione alla circolazione rilasciata dall'ente proprietario della strada; carta di circolazione; autorizzazione al trasporto merci in conto terzi oppure licenza per trasporto cose in conto prop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6)- SONO VEICOLI ECCEZIONALI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Gli autoarticolati betoniere a 6 ass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 veicoli che per specifiche esigenze funzionali superano i limiti massimi di sagoma stabiliti dal C.d.S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 veicoli che trasportano blocchi di piet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7)- CHE COS'È UN MEZZO D'OPERA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E' un veicolo o complesso di veicoli di particolare costruzione adibito a lavori in cave o cantieri;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' un veicolo o complesso di veicoli adibiti ad uso speci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' un veicolo o complesso di veicoli adibito a trasporto specif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8)- LA SCORTA TECNICA È OBBLIGATORIA QUAND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urante il trasporto si prevedono controlli del caric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urante il trasporto vengono superati determinati limiti dimension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urante il trasporto si prevedono particolari condizioni di traff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9)- CHE COS'È UN VEICOL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Mezzo di trasporto ad uso di invalid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Una macchina che circola su strada guidata dall'uom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Qualsiasi mezzo munito di ruo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0)- QUANTE RUOTE CARATTERIZZANO UN AUTOVEICOL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lmeno quattro eccetto i semirimorch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lmeno quattro eccetto i quadricic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lmeno quattro eccetto i rimorch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31)- I SEGUENTI VEICOLI SONO CLASSIFICATI QUAL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"VEICOLI AD USO SPECIALE "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Veicoli con furgone isotermico in regime ATP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Veicoli con carrozzerie destinate al trasporto di persone in particolari condizioni e distinte da una particolare attrezzatura idonea a tale scop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utoveicoli per il soccorso strad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2)- LE CARATTERISTICHE COSTRUTTIVE DEI VEICOLI A MOTOR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ono stabilite da Ministero delle Infrastrutture e dei Traspor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no stabilite dal costruttore del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ossono essere liberamente modificate da un'officina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3)- CHE COSA SI INTENDE PER AUTOCARR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utoveicolo destinato al trasporto di cose e di persone addette all'uso o al trasporto delle cose stes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Veicolo destinato esclusivamente al traino di rimorchi o semirimorchi per trasporto di c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utoveicolo destinato al trasporto di cose avente una massa complessiva a pieno carico superiore a 3,5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4)- LA CATEGORIA INTERNAZIONALE M1 A QUALI VEICOLI CORRISPONDE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utovettu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utocarri fino a 3,5 tonnellate di massa compless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Rimorchi di massa complessiva non superiore a 0,75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5)- IL TRAINO DEI VEICOLI MUNITI DI GANCI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empre ammesso senza alcuna limit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Per le autovetture è ammesso a condizione che la massa del veicolo trainato non superi quella a vuoto della mo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' ammesso anche se dalla carta di circolazione non risulta annotato alcun valore di peso rimorchiabi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6)- I VEICOLI DELLA CATEGORIA M3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no solo le autovettu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no anche veicoli destinati al trasporto merc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ono gli autobus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7)- LA CATEGORIA INTERNAZIONALE N1, A QUALI VEICOLI CORRISPONDE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Veicoli destinati al trasporto di merci aventi massa massima non superiore a 3,5 tonn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Veicoli destinati al trasporto di persone aventi al massimo 8 posti a sedere oltre al sedile del conduc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Rimorchi con massa complessiva non superiore a 0,75 tonn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8)- COSA SONO I MOTOARTICOLATI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Veicoli snodati di cui il trattore è un moto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mplessi di veicoli indipenden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Complessi indivisibili di veico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9)- UN VEICOLO CHE, PER ESIGENZE FUNZIONALI, SUPERA I LIMITI DI SAGOMA STABILITI DALL'ART.61 A CAUSA DEL TIPO DI CAR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uò circolare senza alcuna limit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n può essere ammesso alla circol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Può circolare come trasporto eccezio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)- INDICARE LA MASSA COMPLESSIVA A PIENO CARICO DI UN "MEZZO D'OPERA" ISOLATO A 2, 3, 4 AS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[ ] A - 22 t , 32 t , 44 t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[ ] B - 18 t , 25 t , 32 t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lang w:val="de-DE"/>
        </w:rPr>
        <w:t>[X]</w:t>
      </w:r>
      <w:r>
        <w:rPr>
          <w:rFonts w:cs="Arial" w:ascii="Arial" w:hAnsi="Arial"/>
          <w:sz w:val="16"/>
          <w:szCs w:val="16"/>
          <w:lang w:val="de-DE"/>
        </w:rPr>
        <w:t xml:space="preserve"> C - 20 t , 33 t , 40 t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41)- QUANDO E DA CHI VIENE RILASCIATA LA CARTA DI CIRCOLAZIONE PROVVISORI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Quando il documento originale è smarrito ; dalle Imprese di Consulenza Automobilistic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sz w:val="16"/>
          <w:szCs w:val="16"/>
        </w:rPr>
        <w:t>[x ] B - Quando il rilascio della carta di circolazione non possa avvenire contestualmente al rilascio della targa ; dall' Ufficio locale SIIT-Trasporti che ha provveduto all'immatricolazione (ex Mctc-Dtt)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 ]</w:t>
      </w:r>
      <w:r>
        <w:rPr>
          <w:rFonts w:cs="Arial" w:ascii="Arial" w:hAnsi="Arial"/>
          <w:sz w:val="16"/>
          <w:szCs w:val="16"/>
        </w:rPr>
        <w:t xml:space="preserve"> C - Quando il documento viene consegnato all'Ufficio locale SIIT-Trasporti che ne ha curato il rilascio per esigenze inerenti alle proprie attribuzioni ; dall'Ufficio che ha trattenuto il documen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2)- UN AUTOARTICOLATO "MEZZO D'OPERA" AUTOBETONIERA NON PUÒ ECCEDERE LA MASSA MASSIMA DI 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54 t se ha cinque o più as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58 t qualunque sia il numero di as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56 t se ha cinque o più as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3)- I PANNELLI DA INSTALLARE SUI VEICOLI CHE TRASPORTANO MERCI PERICOLOSE DEVONO ESSERE APPLICA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lo nella parte posteri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lo nella parte anteri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Nella parte anteriore e posteriore ed in alcuni casi anche lateralm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4)- QUAL E'LA LARGHEZZA MASSIMA DI UN VEICOLO PER TRASPORTO DI MERCI DEPERIBILI IN REGIME DI TEMPERATURA CONTROLLATA (ATP) ESCLUSE LE SPORGENZE MOBILI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2,60 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2,20 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2,50 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5)- QUAL È LA LUNGHEZZA MASSIMA DI UN AUTOTREN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18,75 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18,00 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18,35 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6)- QUAL'È LA MASSA COMPLESSIVA A PIENO CARICO PREVISTA PER UN AUTOTRENO A TRE ASSI, CHE SIA MUNITO DI IDONEI PNEUMATICI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18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20 tonnella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24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7)- IN CASO DI INSTALLAZIONE DI GANCIO DI TRAINO O DI IMPIANTO DI ALIMENTAZIONE A GAS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opo la visita e prova di collaudo viene rilasciata una nuova carta di circol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opo la visita e prova di collaudo viene rilasciato un tagliando per aggiornare 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Viene aggiornato l'archivio CED e data comunicazione al ACI-P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8)- PER ELIMINARE UN GANCIO DI TRAINO SU DI UN'AUTOVETTURA, OCCORR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Presentare domanda di collaudo presso il DTT per verificare l'avvenuta elimin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n occorre presentare alcuna formali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Occorre dichiarazione di montaggio con firma autentica dell'installa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9)- UN'AUTOVETTURA PRIVA DI ATTACCHI PER LE CINTURE DI SICUREZZA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Può circolare priva di cintu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n può circola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eve montarle solo sui posti posterio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0)- I VEICOLI CHE HANNO SUBITO MODIFICHE ALLE CARATTERISTICHE TECNICH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ossono essere immatricolati senza alcuna particolare formalità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ono soggetti al preventivo accertamento tecnico da parte della M.C.T.C., ora D.T.T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Vengono controllati e omologati in occasione della prima visita di revi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1)- INDICATE ALMENO 5 CARATTERISTICHE COSTRUTTIVE E FUNZIONALI DEI VEICOLI A MOTORE E DEI LORO RIMORCHI LA CUI MODIFICA COMPORTA LA VISITA E LA PROVA DEL VEICOLO INTERESSAT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ortata - portabagagli - segnale mobile plurifunzionale di soccorso - contachilometri - retroviso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Tara - massa rimorchiabile - carreggiata - serbatoi carburante - pneumatic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Massa complessiva - riscaldamento abitacolo - paraspruzzi- sistemi di ritenuta bambini-tachime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2)- QUALE DEI SEGUENTI DISPOSITIVI FA PARTE DELLA DOTAZIONE OBBLIGATORIA DI TUTTI GLI AUTOVEICOLI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egnale mobile di per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roiettori fendinebb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ispositivo ABS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3)- A SEGUITO DI DECURTAZIONE DEL PUNTEGGIO SULLA PATENTE DI GUIDA È POSSIBILE 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Recuperare al massimo 6 punti con la frequenza di un corso di aggiornamen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Riacquistare i 20 punti in mancanza di successive decurtazioni per un periodo di un an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Recuperare al massimo 8 punti con la frequenza di un corso di aggiornamen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4)- IL DISPOSITIVO AIR-BAG CONSISTE D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Uno o più involucri gonfiabili a mezzo di cariche esplosive in caso d'ur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o o più involucri gonfiabili a mezzo di aria compressa in caso d'ur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o o più involucri gonfiabili a mezzo di anidride carbonica in caso d'ur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5)- IN CHE COSA CONSISTE L'OMOLOGAZIONE DEI VEICOL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Operazione tecnico-amministrativa definita anche collaudo in unico esempla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E'il procedimento che conduce il costruttore ad attestare la conformità del veicolo al modello approvato dal Ministero dell'Infrastrutture e dei Traspor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ella registrazione al ACI-PRA dell'atto di vendi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6)- IL CERTIFICATO DI APPROVAZIONE AI SENSI DELL'ART.76 DEL C.D.S. È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'un allegato tecnico del certificato di conformità del veicol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E'rilasciato dai Centri Prova Autoveicoli o dagli Uffici D.T.T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Rilasciato dal costruttore del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7)- QUALI VEICOLI DEVONO ESSERE SOTTOPOSTI AD OMOLOGAZION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 prototipi di veicoli per i quali è prevista la produzione in seri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Tutti i veicoli all'atto della prima immatri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olo quelli immatricolati in esemplare un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8)- QUALI TRA I SEGUENTI VEICOLI DEVONO ESSERE SOTTOPOSTI A COLLAUD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 motocic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 veicoli per trasporto di persone adibiti a noleggio con conducente e a servizio di tax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Veicoli per trasporto promiscu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9)- PUÒ ESSERE OMOLOGATO UN VEICOLO PRIVO DI CARROZZERI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, ma la carrozzeria dovrà essere collaudata autonomam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i, ma il veicolo quando sarà carrozzato dovrà essere sottoposto a collaud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, deve essere completo in ogni sua par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0)- UN VEICOLO PUÒ TRASPORTARE UN CARICO SPORGENT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, ma solo anteriorm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, ma solo anteriormente e posteriorm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i, ma solo posteriormente e lateralm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1)- COSA S'INTENDE PER MASSA RIMORCHIABILE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a massa massima che un trattore o una motrice possono traina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a massa complessiva a pieno carico del rimorch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peso totale del semirimorch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2)- QUAL'È IL FINE DELLA REVISIONE DEI VEICOLI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ccertare che sussistano in essi le condizioni di sicurezza per la circolazione e di silenziosità e che i veicoli stessi non producano emanazioni inquinanti superiori ai limiti prescritti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ntrollare l'efficienza di frenatura, il montaggio e l'omologazione delle cinture di sicurezza, i pneumatic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ccertare il pagamento della tassa di possesso, dei diritti del Dipartimento dei Trasporti Terrestri , rilasciare il bollino blu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3)- CON CHE CADENZA DEVONO ESSERE REVISIONATI GLI AUTOBUS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Ogni cinque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Ogni quattro anni la prima volta e ogni due le segu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Ogni an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4)- QUALORA SORGANO DUBBI SULLA PERSISTENZA DEI REQUISITI FISICI E PSICHICI PRESCRITTI, UN CONDUCENTE PUÒ INCORRER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el ritiro immediato e sospensione della pat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el ritiro immediato della pat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Nella revisione della pat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5)- IN QUALI DEI SEGUENTI CASI LA PATENTE PUÒ ESSERE REVOCATA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Quando sia stata sostituita con altra rilasciata da uno stato este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er violazione del divieto di guidare sotto l'influenza di sostanze stupefacen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- Per inosservanza dell'obbligo di fermarsi e prestare assistenza in caso di incidente con danni alle persone 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7)- LA PUNZONATURA DEL NUOVO NUMERO DI TELAIO ASSEGNATO D'UFFICIO DAL DTT HA LUOG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n caso di numero di telaio deterior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n caso di numero di telaio errato riportato sul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n caso di sostituzione del mo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8)- SONO CLASSIFICATE MACCHINE OPERATRIC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 mezzi d'oper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 carrelli elevato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e betonie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9)- QUALI SANZIONI SONO PREVISTE PER LA CIRCOLAZIONE DEI VEICOLI SENZA LA PRESCRITTA REVISION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mmenda e fermo del veicolo e, se l'infrazione è accertata in autostrada, ritiro della pat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anzione pecuniaria e sequestro del veicol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anzione pecuniaria e ritiro della carta di circolazione e, se l'infrazione è accertata in autostrada, fermo del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0)- L'ACCERTAMENTO DI RISPONDENZA ALLE NORME A. D. R.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Verifica l'idoneità del veicolo al trasporto di merci pericol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vita l'emissione di una nuov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Comporta il rilascio di una particolare autorizzazione al trasporto di merc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1)- CHE COS'È UN UNICO ESEMPLAR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veicolo circolante con particolari caratteristiche tecnich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Un veicolo non omologato da sottoporre ad accertamento di idoneità alla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 veicolo non circolante di particolare interesse stor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2)- QUAL È LA SPORGENZA POSTERIORE MASSIMA DI UN CARICO RISPETTO AL VEICOL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l 30% della sua lunghez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20% della sua lunghez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10% della sua lunghez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3)- COSA S'INTENDE PER USO DEL VEICOL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a sua utilizzazione economic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suo stato manutentiv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a sua utilizzazione in base al tipo di carrozzer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5)- L'USO DI TERZI COMPREND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ervizio di linea per trasporto di c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so priv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ervizio di piazza per trasporto di cose in conto prop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6)- IN QUALE CASO UN VEICOLO VIENE ADIBITO AD USO PROPRI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Quando è utilizzato dietro corrispettivo nell'interesse dei propri conoscen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Quando ha una massa complessiva superiore a 6 t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Quando è utilizzato dal proprietario per esigenze proprie o inerenti la propria attivi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7)- PER GLI AUTOBUS ADIBITI AD USO PROPRIO, LA CARTA DI CIRCOLAZIONE PUÒ ESSERE RILASCIATA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ltanto agli Enti Pubblic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nche agli imprenditori con accertata necessi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 tutti i privati cittadini che ne facciano richies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8)- PER QUALI VEICOLI OMOLOGATI È PREVISTO L'ACCERTAMENTO DEI REQUISITI DI IDONEITÀ ALLA CIRCOLAZIONE PRIMA DI ESSERE AMMESSI ALLA CIRCOLAZION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Per quelli destinati al trasporto di persone da adibire a noleggio con conducente; a taxi; a servizi di line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er quelli destinati ad uso terz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er quelli destinati al trasporto di pers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9)- DA CHI VIENE RILASCIATO IL CERTIFICATO D'ORIGINE DI UN VEICOL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ll'ufficio provinciale del D.T.T. che ha collaudato il veicol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alla casa costruttrice del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al venditore del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0)- E' POSSIBILE IMMATRICOLARE UN AUTOVETTURA GIÀ RADIATA DALLA CIRCOLAZION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o, perchè non rispetta le direttive CEE sull'inquinamento dei veicoli a mot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i, se il veicolo è stato cancellato d'ufficio dai registri del ACI-PRA per mancato pagamento dei tributi per più anni della tassa di possesso sui veicoli purchè rispetti le normative CE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, se il veicolo è ancora efficiente e supera un collaudo presso l'Ufficio periferico DTT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1)- L'ESTRATTO DEL DOCUMENTO DI CIRCOLAZIONE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Ha durata massima 30 gior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Ha durata massima 60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Ha durata massima 90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2)- QUAL È LA SPORGENZA LATERALE MASSIMA DI UN CARICO RISPETTO AL VEICOL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on è ammessa sporgenz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Non oltre 30 cm a partire dalle luci di posi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n oltre il 30% della sua larghez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3)- LA RICEVUTA DI CONSEGNA DEL DOCUMENTO DEPOSITATO PRESSO GLI UFFICI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' rilasciato dall'amministrazione che ha emesso l'origin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E' rilasciato dalle imprese di consulenza di cui alla Legge 8 agosto 1991 , n.264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uò essere rilasciato anche da amministrazione diversa da quella che ha emesso l'origi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4)- L'IMPRESA DI CONSULENZA HA L'OBBLIGO D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Redigere il libro gior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Redigere il libro degli inventa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Redigere la prima nota cass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5)- UN CONDUCENTE DI ETÀ SUPERIORE A 65 ANNI CHE INTENDA GUIDARE UN AUTOCARRO DI 11,5 TONN, A QUALI CONTROLLI DEVE SOTTOPOR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Visita medica triennale presso la Commissione medica loc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Visita medica annuale presso la Commissione medica loc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Visita medica biennale presso la Commissione medica loc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6)- ALL'IMPRESA DI CONSULENZA CHE RILASCIA IRREGOLARMENTE LA RICEVUTA DI CUI ALL'ART. 7 C. 1 LEGGE 264/91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 applica la sanzione della revoca dell'autorizz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 applica la sospensione dell'attività per 2 an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i applica una sanzione pecuniaria per un importo da Euro 71,00 a Euro 286,00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87)- ALL'IMPRESA DI CONSULENZA CHE NELL'ARCO DI UN TRIENNIO RILASCIA ABUSIVAMENTE PER TRE VOLTE LA RICEVUTA DI CUI ALL'ART. 7 C. 1 LEGGE 264/91: 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i applica la sanzione della revoca dell'autorizz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 applica la sospensione dell'attività per 2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 applica una pena pecuniaria per un importo da Euro 357,00 a Euro 1.433,00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8)- PER L'ELIMINAZIONE DELL'OBBLIGO DI LENTI SULLA PATENTE DI GUIDA È NECESSA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resentare all'Ufficio Provinciale DTT certificato medico della Commissione Medic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Rivolgersi ad un medico abilitato di cui all'art.119 del Codice della Strad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sentare all'Ufficio Provinciale DTT certificato medico di un oculis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9)- QUAL È IL LIMITE MASSIMO DI ETÀ PER GUIDARE GLI AUTOTRENI DI MASSA SUPERIORE A 20 TONN.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60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59 an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65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0)- LE TRATTRICI AGRICOLE CHE CIRCOLANO SU STRADA DEVONO ESSERE IMMATRICOLAT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ltanto se sono in servizio di train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1)- LE MACCHINE AGRICOLE SI DISTINGUONO IN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emoventi e train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Macchine operatrici e rimorch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Rimorchi e atipich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2)- LA CESSAZIONE DELLA CIRCOLAZIONE DI UNA MACCHINA AGRICOLA O OPERATRICE DEVE ESSERE COMUNICATA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ll'Ufficio Provinciale D.T.T. compet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l Pubblico Registro Automobilistico compet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lla Regione compet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3)- QUANDO CIRCOLANO SU STRADA, I CARRELLI ELEVATORI SONO EQUIPARA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d autoveicoli ad uso speci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 macchine agrico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 macchine operatric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4)- A QUALE ETÀ SI PUÒ CONSEGUIRE IL CAP (CERTIFICATO DI ABILITAZIONE PROFESSIONALE) DEL TIPO K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 16 an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 21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 18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6)- ENTRO QUANTO TEMPO L'UFFICIALE D'ANAGRAFE IN CASO DI CAMBIO DI RESIDENZA DEVE TRASMETTERE I RELATIVI DATI AL DTT SIS PER LA VARIAZION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10 gior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1 me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60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7)- QUALI DOCUMENTI OCCORRONO PER CONFERMARE LA VALIDITÀ DELLE PATENTI DI GUID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omanda di rinnovo da presentare al DTT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ertificato medico e certificato di residenz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Certificato med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8)- A QUALE UFFICIO BISOGNA RIVOLGERSI PER OTTENERE IL DUPLICATO DELLA PATENTE DI GUIDA, IN CASO DI SMARRIMENT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.T.T. S.I.S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mu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Polizia o Carabinie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9)- IL TITOLARE DI PATENTE DI CAT. D CHE DEVE RINNOVARE LA PROPRIA PATENTE DI GUIDA ALL'ACCERTAMENTO SANITARIO DEV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ottoporsi all'accertamento dei tempi di reazione a stimoli semplici e comples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imostrare l'attitudine all'insegnamen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ottoporsi all'accertamento del tasso alcoolem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0)- LE PATENTI DI CATEGORIA "A" E "B" PER CHI HA SUPERATO 70 ANNI SONO VALIDE 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Per 3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er 10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er 5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1)- PER GUIDARE UN AUTOCARRO LA CUI MASSA NON SUPERA 7,5 T BISOGNA ESSERE MUNIT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Della patente di cat. C ed aver compiuto almeno 18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ella patente di cat. C ed aver compiuto almeno 21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ella patente di cat. D ed aver compiuto almeno 18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2)- CON LA PATENTE DI CATEGORIA B SI POSSONO CONDURRE AUTOCARRI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i, ma fino a 3,5 t di massa complessiva a pieno car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3)- IN QUALI CASI È NECESSARIO IL COLLAUDO DI UN SEMIRIMORCHIO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Qualora ne venga modificata la carrozzer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n sede di prima immatri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n caso di vendi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4)- QUALI DATI CONTIENE LA TARGHETTA METALLICA IDENTIFICATIVA DI UN AUTOVEICOL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ome del costruttore, numero del tela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me del costruttore, numero di omologazione, numero del tela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Nome del costruttore, numero di omologazione, numero del telaio, limiti di massa autorizza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5)- IN CASO DI SMARRIMENTO DI UNA DELLE TARGHE, ENTRO QUANTO TEMPO VA RICHIESTA LA REIMMATRICOLAZIONE DEL VEICOL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30 giorni dalla presentazione della denunci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15 giorni dalla presentazione della denunc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60 giorni dalla presentazione della denunc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6)- NELLA PARTE POSTERIORE DI UN RIMORCHIO QUALE TARGA VA POST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a targa pro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sclusivamente la targa ripetitric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La targa del rimorchio e la targa ripeti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7)- CHI PUÒ ATTESTARE A SEGUITO DI REVISIONE DI UN VEICOLO L'IDONEITÀ ALLA CIRCOLAZION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qualsiasi impiegato del DTT purché almeno del III livell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l responsabile tecnico di un'officina autorizzata dal DTT o dalla Provinc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responsabile di un'officina autorizzata dalla casa costrut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9)- A QUALE DEI SEGUENTI SOGGETTI È POSSIBILE RILASCIARE LA TARGA PROV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l titolare di licenza di noleggio da rimess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l proprietario del veicol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l titolare di Concessionar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0)- QUAL È LA VALIDITÀ DELL'AUTORIZZAZIONE ALLA CIRCOLAZIONE CON TARGA PROV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ndetermina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nnu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Bien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1)- LE SOTTOSCRIZIONI DEGLI INTESTATARI SUI MOD. 2120 DEVONO ESSERE AUTENTICAT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Possono essere autenticate dall'impresa di consulenza automobilistic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evono essere autenticate in Comu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2)- L'UFFICIO PROVINCIALE DTT RILASCIA LA CARTA DI CIRCOLAZION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opo l'iscrizione nel Pubblico Registro Automobilistic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 colui che si dichiara proprietario del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via esibizione del certificato di proprie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3)- L'UFFICIO PROVINCIALE DTT RILASCIA LE TARGH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Contestualmente al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15 giorni dopo la consegna del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30 giorni dopo la consegna del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4)- QUALI SOGGETTI POSSONO ESPLETARE IL SERVIZIO DI SCORTA TECNICA PER I TRASPORTI ECCEZIONAL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genti della Polizia Stradale in pen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utisti muniti di patente C/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Persone munite di attestato di abilitazione rilasciato dalla Polizia Strad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5)- QUAND'È CHE UN AUTOVEICOLO A DUE ASSI RIENTRA NELLA CATEGORIA DEI MEZZI ECCEZIONAL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Quando supera la massa complessiva di 20 tonn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Quando supera la massa complessiva di 18 tonn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Quando supera la massa complessiva di 22 tonn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6)- SONO DEFINITI "MEZZI D'OPERA"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Tutti i veicoli eccezionali senza rimorch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 veicoli a motore isolati superiori a 33 tonnella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 veicoli a motore isolati dotati di particolare attrezzatura eccedenti i limiti di cui all'art 62 cds. ma rientranti nei limiti di cui all'art 61 cds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7)- E' CONSIDERATO TRASPORTO ECCEZIONALE QUELLO EFFETTUATO CON VEICOL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l cui carico sporge lateralmente di 30 cm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l cui carico sporge posteriormente più del 30% oltre la sagom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cui carico sporge posteriormente di non oltre il 30% oltre la sagom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8)- I VEICOLI ECCEZIONALI POSSONO ESSERE UTILIZZATI SOLO DALLE AZIENDE CHE ESERCITANO TALE ATTIVITÀ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o anche dalla Polizia Strad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9)- QUALE DEI SEGUENTI VEICOLI È UN MEZZO D'OPERA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Un veicolo dotato di attrezzature per il carico e il trasporto di materiale relativo all'attività ediliz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 veicolo dotato di attrezzature per soccorso strad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 veicolo isoterm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0)- AL MASSIMO QUANTE PERSONE PUÒ TRASPORTARE UN'AUTOVETTUR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8 compreso il conduc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5 compreso il conduc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8 escluso il conduc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1)- I VEICOLI DELLA CATEGORIA N2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no gli autosnoda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no veicoli adibiti al trasporto merci aventi massa massima non superiore a 3,5 t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ono veicoli adibiti al trasporto merci aventi massa massima superiore a 3,5 t ma non superiore a 12 t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2)- COS'È UN AUTOARTICOLAT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autobus composto da due tronconi collegati tra loro permanentemente ma non rigidam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Un complesso di veicoli costituiti da due unità distinte, agganciate, delle quali una mo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 complesso di veicoli costituito da un trattore e un semirimorch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3)- QUALE FUNZIONE ASSOLVE LA BARRA PARAINCASTR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erve a sbloccare la rall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E'un dispositivo di infortunistica strad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erve a collegare il semirimorch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4)- COSA S'INTENDE PER CARREGGIATA DI UN AUTOCARRO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E' la distanza, misurata sulla linea di mezzeria , dell'impronta a terra tra le ruote di uno stesso as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a larghezza massima da un parafango all'al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a larghezza del cass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5)- COSA S'INTENDE PER FASCIA D'INGOMBRO DI UN AUTOCARRO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E' la corona circolare occupata dall'autocarro, in manovra, con il raggio minimo di curvatu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' la distanza tra l'asse anteriore e quello posteri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' la distanza tra la proiezione a terra della parte anteriore del veicolo e la proiezione a terra dell'asse anteri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6)- QUAL È LA LARGHEZZA MASSIMA PER UN MOTOVEICOL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2,55 m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1,60 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1,80 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7)- QUAL È L'ALTEZZA MASSIMA DELLE BISARCH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3,80 m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4,20 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4,00 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8)- QUAL È LA MASSA MASSIMA DELLE MACCHINE AGRICOLE CINGOLAT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20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12 tonnella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16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9)- CHE COS'È IL PREMIO DI ASSICURAZION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'importo che si risparmia se non si causano incidenti nell'arco di un an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o scatto di classe se non si causano incidenti nell'arco di un ann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La somma che versiamo periodicamente alla compagnia assicuratrice per essere "coperti" in caso di sinis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0)- QUAL È L'ALTEZZA MASSIMA DI UN AUTOBUS URBANO O SUBURBANO DESTINATO AI SERVIZI PUBBLICI DI LINEA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4,30 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4,00 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4,20 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{A }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1)- ENTRO QUANTO TEMPO È VALIDA LA NOTIFICA DI UN VERBALE DI VIOLAZIONE AL CODICE DELLA STRADA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Entro 150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ntro 90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ntro 60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2)- UN CONDUCENTE È CONSIDERATO IN STATO DI EBBREZZA ALCOOLICA SE IL SUO TASSO ALCOLEMICO È SUPERIORE A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0,6 grammi per litr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0,5 grammi per li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0,8 grammi per li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3)- QUAL È IL VALORE MASSIMO DELLA MASSA RIMORCHIABILE IN UN COMPLESSO DI VEICOLI PROVVISTO DI DISPOSITIVO DI FRENATURA DI TIPO CONTINUO ED AUTOMATIC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160 %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145 %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180 %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4)- A SEGUITO DI COLLAUDO PER INSTALLAZIONE DEL GANCIO TRAINO E DI RILASCIO DI NUOVA CARTA DI CIRCOLAZIONE, NELLA STESSA DEBBONO ESSERE INDICA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Targa rimorchio - tipo gancio - altezza rimorch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Tipo gancio - massa rimorchiabile - larghezza massima del rimorch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ltezza gancio - massa complessiva - targa rimorch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5)- PER EFFETTUARE COLLAUDO PER INSTALLAZIONE DEL GANCIO DI TRAINO SOGGETTO AD OMOLOGAZIONE EUROPEA OCCORRE TRA L'ALTR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Dichiarazione di corretto montaggio della ditta che ha eseguito i lavo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Fotocopia del DGM 405 della struttura di trai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ttestato di idoneità del ganc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6)- SI PUÒ SOSTITUIRE IL CLACSON DI UN VEICOLO CON UN ALTRO DI TIPO DIVERS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, ma deve appartenere alla stessa casa costrut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7)- QUALI DEI SEGUENTI VEICOLI PUÒ ESSERE SPROVVISTO DELLE CINTURE DI SICUREZZ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utoambulanz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utobus oltre 3,5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utocarro fino a 3,5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8)- I VEICOLI IN DOTAZIONE DEI VIGILI DEL FUOC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Devono essere dotati tra l'altro di un dispositivo lampeggiante blu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evono essere dotati tra l'altro di un dispositivo lampeggiante gial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evono essere dotati tra l'altro di un dispositivo lampeggiante ross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9)- I RIMORCHI DEVONO POSSEDER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a coppia di catadiottri: bianchi davanti, gialli e triangolari lateralmente e rossi dietr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Una coppia di catadiottri: bianchi davanti, gialli lateralmente e rossi e di forma triangolari die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a coppia di catadiottri: bianchi e triangolari davanti, gialli lateralmente e rossi die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0)- LE MACCHINE SGOMBRANEVE DEVONO ESSERE DOTATE D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a luce lampeggiante blu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a luce lampeggiante ross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Una luce lampeggiante giall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1)- IN UN CASO DI GRAVE INCIDENTE STRADALE IL VEICOLO PUÒ ESSERE SOTTOPOST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 collaud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 revisione periodic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 revisione straordinar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2)- AI FINI DELL'IDENTIFICAZIONE DI UN VEICOLO È NECESSARIO CHE ESSO SIA MUNITO D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Targhe e targhetta identificat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Targhe, numero telaio e targhetta identificat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Targhe e numero tela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3)- NEL CASO IN CUI RISCONTRI ALTERAZIONE DEL NUMERO DI TELAIO IN SEDE DI REVISIONE, L'OPERATORE DEV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Non svolgere la revisione e segnalarlo all'Autorità Giudiziar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volgere comunque la revisione ma segnalarlo all'Autorità Giudiziar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n svolgere la revi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4)- QUAL È LO SPESSORE MINIMO AMMESSO DEL BATTISTRADA DI UNO PNEUMATICO DI UN AUTO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0,5 millimet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1,60 milli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1,00 milli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5)- QUALI DEI SEGUENTI AUTOCARRI HA L'OBBLIGO DI INSTALLARE IL LIMITATORE DI VELOCITÀ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utocarro di massa superiore a 3,5 ton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utocarro di massa superiore a 12 ton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utocarro di massa superiore a 11,5 ton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6)- QUALI DEI SEGUENTI VEICOLI SONO ESONERATI DALL'USO DEL CRONOTACHIGRAF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Mezzi d'ope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utocarri di massa complessiva inferiore a 7,5 ton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utoveicoli specifici per spurgo pozzi ne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7)- CHE COS'È IL CRONOTACHIGRAF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' uno strumento obbligatorio per veicoli sottoposti a prove tecniche su strad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E' uno strumento obbligatorio per veicoli superiori a 35 quintali di massa complessiva tranne alcune eccezio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' uno strumento obbligatorio per i carri attrezz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8)- PER QUANTI GIORNI SI PROTRAE LA COPERTURA ASSICURATIVA, PER UN AUTOVEICOLO, QUANDO L'ASSICURAZIONE È SCADUTA DI VALIDITÀ E NON È STATA PRESENTATA DISDET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10 gior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15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20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9)- QUANDO RICORRE L'OBBLIGO DELLA REVISIONE PER UN AUTOCARRO DI MASSA COMPLESSIVA A PIENO CARICO DI 6 TON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Ogni dodici mesi dalla data dell'ultima revi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Ogni anno secondo l'ultimo numero della targ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econdo il calendario stabilito dal D.T.T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0)- CON CHE CADENZA DEVONO ESSERE REVISIONATE LE AUTOAMBULANZ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on sono soggette a revis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Ogni an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Ogni 2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1)- LA VISITA E PROVA DA PARTE DELLA D.T.T. (ART. 75 CDS) ASSORBE ANCHE LA REVISIONE PERIODIC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lo in caso di collaudo per furto e ritrovamen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, ma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2)- QUALI SONO I LIMITI DI RUMOROSITÀ AMMESSI AI FINI DELL'INQUINAMENTO ACUSTICO DEI VEICOLI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ono indicati sul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90 decibel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80 decibel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3)- CON QUALE STRUMENTO SI ESEGUE IL CONTROLLO DEI FUMI DI SCARICO DI UN VEICOLO DOTATO DI MOTORE DIESEL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caricome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nalizzat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Opacime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4)- QUALI SONO LE PROVE PIÙ IMPORTANTI CHE SI ESEGUONO IN UN CONTROLLO DEGLI ORGANI DI FRENATUR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Campanatura e convergenz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bilanciamento ed efficienza frena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Convergenza ed equilibratur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55)- IN QUALE CASO UN VEICOLO VIENE ADIBITO AD US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ERZI? 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Quando viene guidato da persone diverse dal proprietar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Quando è utilizzato dietro corrispettivo nell'interesse di persone diverse dall'intestatario del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Quando è utilizzato dal proprietario per esigenze proprie o inerenti la propria attivi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6)- L'USO DEI TERZI NON COMPREND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l servizio di trasporto lavoratori di aziende priv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servizio di linea per trasporto di pers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servizio di piazza per il trasporto di co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7)- QUALI DEI SEGUENTI DOCUMENTI DEVONO ACCOMPAGNARE UN VEICOLO DURANTE LA CIRCOLAZION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Certificato di assicurazione - contrassegno di assicurazione - certificato di proprie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arta di circolazione - polizza assicurativa - contrassegno di assicu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Certificato di assicurazione - carta di circolazione - contrassegno di assicu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8)- QUALE DEI SEGUENTI DATI NON È INDICATO NELLA CARTA DI CIRCOLAZION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Marca pneumatic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Tipo camb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Fabbricazione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9)- LE OFFICINE AUTORIZZATE AI SENSI DELL'ART. 80 C.D.S., POSSONO RITIRARE LA CARTA DI CIRCOLAZIONE E AUTORIZZARE A CIRCOLAR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i, solo se temporaneamente c'è un'interruzione di collegamento al CED del D.T.T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, ma solo per 15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0)- QUANTE PERSONE COMPRESO IL CONDUCENTE POSSONO PRENDERE POSTO SU DI UNA MACCHINA AGRICOL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Minimo 1, massimo 2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Massimo 3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Massimo 2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1)- CHE COSA È UN CARRELL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' una macchina agricola ma può essere definita anche macchina opera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' una macchina agricol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' una macchina operatri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2)- QUALE ABILITAZIONE OCCORRE PER CONDURRE UN AUTOVEICOLO CHE TRASPORTI COSE, LA CUI MASSA MASSIMA È DI 4.000 KG, E CHE TRAINI UN RIMORCHIO DI 750 KG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atente di cat. C+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Patente di cat. C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atente di cat. B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3)- PER CONDURRE COMPLESSI DI VEICOLI COMPOSTI DA UNA MOTRICE, LA CUI MASSA A P. C. NON SUPERI 3.500 KG, ED UN RIMORCHIO, LA CUI MASSA ECCEDA LA MASSA A VUOTO DELLA MOTRIC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Occorre la patente di cat. B+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Occorre la patente di cat. B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Occorre la patente di cat. C+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4)- UN TITOLARE DI PATENTE C DI ETÀ INFERIORE A 21 ANNI PUÒ CONDURRE AUTOCARRI DI MASSA SUPERIORE A 7,5 TONNELLAT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i, ma deve essere in possesso anche del KC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, purché abbia conseguito la patente C da almeno 6 me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5)- QUAL È L'ETÀ MASSIMA PER GUIDARE UN AUTOCARRO DI MASSA COMPLESSIVA SUPERIORE A 20 T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on c'è alcun limite di età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65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60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6)- LA POLIZZA PER LA RESPONSABILITÀ CIVILE R.C.A. COPR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a responsabilità civile per sinistri occorsi anche nei paesi CE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 rischi derivanti dalla circolazione dei veicoli in sede civile e pe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 danni causati dal veicolo e al proprio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7)- QUAL È L'ETÀ MASSIMA PER GUIDARE UN'AUTOVETTURA AD USO PRIVAT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Non c'è alcun limite di e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75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65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8)- UN TITOLARE DI PATENTE B PUÒ CONDURRE UN VEICOLO ANTINCENDI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i, purché la massa non superi le 3,5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, purché la massa non superi le 7 tonnell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69)- QUALI SONO LE DUE ASSOCIAZIONI DI CATEGORIA DELLE AUTOSCUOLE E DEGLI STUDI DI CONSULENZA MAGGIORMENTE RAPPRESENTATIVE A LIVELLO NAZIONAL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FEDERTAAI e UNASC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UNIA e CONFCOMMERC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CONFARTIGIANATO e CONFCOMMERC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0)- NEL CASO IN CUI UN TITOLARE DI PATENTE SOSPESA CIRCOLI UGUALMENTE PUÒ INCORRER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Nella revoc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el raddoppio del periodo di sospen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ella sospensione fino a 5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1)- LA VELOCITÀ MASSIMA CONSENTITA IN AUTOSTRADA AD UN AUTOCARRO AVENTE MASSA COMPLESSIVA A PIENO CARICO DI 12 T È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 ] A - 110 km/h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lang w:val="en-GB"/>
        </w:rPr>
        <w:t>[X]</w:t>
      </w:r>
      <w:r>
        <w:rPr>
          <w:rFonts w:cs="Arial" w:ascii="Arial" w:hAnsi="Arial"/>
          <w:sz w:val="16"/>
          <w:szCs w:val="16"/>
          <w:lang w:val="en-GB"/>
        </w:rPr>
        <w:t xml:space="preserve"> B - 100 Km/h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 ] C - 80 km/h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2)- UN MINORATO FISICO PUÒ CONSEGUIRE 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a patente di categoria C speci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ltanto la patente di categoria B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oltanto le patenti speciali A e B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3)- PER RINNOVARE IL CERTIFICATO DI FORMAZIONE PROFESSIONALE A. D. R. OCCORR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certificato medico non anteriore a 6 me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ocumentazione che attesti che negli ultimi 5 anni sia stato effettuato trasporto, senza interruzioni, di merci pericolos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Un esam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4)- UNA PATENTE RILASCIATA DA UNO STATO ESTERO PUÒ ESSERE CONVERTIT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 semp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, ma solo se appartiene a uno Stato Comunitario Europe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i, ma se appartiene ad uno Stato Membro oppure nel caso esistano tra gli Stati "Accordi di reciprocità"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5)- E' CONVERTIBILE UNA PATENTE MILITAR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i, entro un anno dalla data di conged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, entro 6 mesi dalla data di conged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6)- L'ART. 80 DEL CODICE DELLA STRADA RIGUARD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a guida senza pat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La revisione dei veico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sorpasso in cur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7)- IN COSA INCORRE UN TITOLARE DI PATENTE CHE, A SEGUITO DI INCIDENTE STRADALE, VIENE SOTTOPOSTO AD ESAME DI REVISIONE ED A TALE ESAME RISULTI RESPINT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Nella revoca della patente, ossia ritiro definitiv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ella sospensione dalla patente a tempo indetermin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el ritiro e contemporaneamente anche nella sospensione per 2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78)- E' CONVERTIBILE UNA PATENTE RILASCIATA DAGLI STATI UNIT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, purché l'interessato abbia acquisito la residenza in Italia da non oltre un an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0)- QUALI DELLE SEGUENTI CATEGORIE DI PATENTI NON ESIST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 speci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B1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B/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1)- LO SPORTELLO TELEMATICO SI RICONOSCE DA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Esposizione di apposito log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pposito elenco c/o DTTSIS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pposito elenco c/o ACI-P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2)- L'EMISSIONE DEI DOCUMENTI DI CIRCOLAZIONE E DI PROPRIETÀ FATTI ATTRAVERSO LO SPORTELLO TELEMATICO AVVIENE MEDIANT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Collegamento "Prenotamotorizzazione e Copernico"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llegamento RUP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Collegamento unico cooperante DTTSIS/AC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3)- LA REIMMATRICOLAZIONE DI UN AUTOVEICOLO VIENE EFFETTUA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sclusivamente presso il DTTSIS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sclusivamente presso il ACI-PR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Presso uno sportello telemat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4)- CHE COSA IDENTIFICA IL TERMINE "COC"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l certificato di origine per la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certificato relativo agli ecopu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l certificato di omologazione comunita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5)- IN CASO DI DETERIORAMENTO DI UNA DELLE TARGHE DI IMMATRICOLAZIONE È POSSIBILE RICHIEDERE IL DUPLICATO DELLE TARGHE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No ma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ì se i caratteri alfanumerici della targa sono leggibi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6)- IN CASO DI SMARRIMENTO DELLA CARTA DI CIRCOLAZIONE IL DUPLICATO DEVE ESSERE FATT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Presso il DTTSIS se non duplicabile dall'U.C.O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resso il ACI-P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sso gli studi di consulen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7)- PER ESPLETARE LE FORMALITÀ IN USO DELLO SPORTELLO TELEMATICO I DOCUMENTI DI CIRCOLAZIONE DA COMPILARE E CONSEGNARE ALL'UTENTE DOPO L'ESPLETAMENTO DELLE FORMALITÀ SI RITIRANO 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Presso l'ufficio periferico del DTTSIS ed il ACI-P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Mediante ordine al Poligrafico dello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sso l'Archivio di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8)- LA PRESA IN CARICO DEI DOCUMENTI DI CIRCOLAZIONE DA COMPILARE E CONSEGNARE ALL'UTENTE DOPO L'ESPLETAMENTO DELLE FORMALITÀ E QUINDI IN USO PRESSO LO SPORTELLO TELEMATICO DEVE AVVENIR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u registro rilegato e timbr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u appositi quade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Mediante comunicazione telematica al DTTSIS-AC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0)- IN CASO DI IRREGOLARITÀ NON SANABILE DI UNA FORMALITÀ DI IMMATRICOLAZIONE PRESSO LO SPORTELLO TELEMATICO OCCORR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Regolarizzare con visita e prova presso il DTTSIS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Restituire targhe e documenti annes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Fare un duplicato del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1)- INDICARE LA DOCUMENTAZIONE OCCORRENTE PER IMMATRICOLARE A NOME DI UNA SNC UN AUTOCARRO DI MASSA COMPLESSIVA DI 5 TON.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ttestazione di versamento dell'imposta di bollo, dei diritti DTTSIS e del corrispettivo delle targhe; certificato di vigenza rilasciato dalla Camera di Commercio o autocertificazione sostitutiva del certific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ttestazione di versamento dell'imposta di bollo, dei diritti DTTSIS e del corrispettivo delle targhe; certificato della cancelleria del tribunale amministrativo o autocertificazione sostitutiva del certific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ttestazione di versamento dell'imposta di bollo, dei diritti DTTSIS e del corrispettivo delle targhe;licenza per il trasporto merci; certificato di vigenza rilasciato dalla Camera di Commercio o dichiarazione sostitutiva del certificato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2)- QUALE PROCEDURA E' PREVISTA PER LA RESTITUZIONE DELLA CARTA DI CIRCOLAZIONE RITIRATA DAGLI ORGANI DI POLIZIA PER MANCATA REVISIONE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 Domanda in bollo al prefetto del luogo del ritiro per la restituzione del documento, da produrre entro 30 giorni dalla data della contest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omanda in bollo al direttore dell'ufficio provinciale periferico del D.T.T. competente per territorio nel quale è stata rilevata l'infrazione, da produrre entro 3 giorni dalla data del ritir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ffettuare la revisione con esito regolare presso l'ufficio provinciale del D.T.T. a cui è stata recapitata 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3)- QUAND'È CHE UN VEICOLO VIENE ADIBITO AD USO PROPRI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Quando ha una massa complessiva superiore a 6 T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Quando è utilizzato dal proprietario per esigenze proprie inerenti la propria attivi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Quando è utilizzato dietro corrispettivo nell'interesse dei propri conoscen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4)- A CHI PUÒ ESSERE RILASCIATA LA CARTA DI CIRCOLAZIONE DI VEICOLI ADIBITI AL TRASPORTO SPECIFICO DI PERSON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 tut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 enti pubblici , imprenditori , collettivi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lle associazioni di volontariato , alle persone affette da handicap , ai consorz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5)- QUANDO PER RAGIONI D'UFFICIO IL CERTIFICATO DI PROPRIETÀ VIENE CONSEGNATO AL P.R.A. LE IMPRESE DI CONSULENZA AUTOMOBILISTICA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Rilasciano una ricevuta in sostituzione dell'estrat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evono porre a disposizione dell'interessato, entro trenta giorni dal rilascio della ricevuta, l'estratto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Non occorre che rilascino la ricevuta perchè il certificato di proprietà non costituisce documento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6)- PER RICHIEDERE UN CONTROASSEGNO PER CICLOMOTORE È NECESSA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ssere proprietari di un ciclomot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vere compiuto 18 anni e non essere interdet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ssere in possesso di patente di categoria 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7)- A CHI SI INOLTRA IL RICORSO GERARCHICO PER LE PROBLEMATICHE INERENTI ALLA PATENTE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Ministero Dell'Intern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Ministero Delle Infrastrutture e dei Trasporti _- D.T.T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l Tribunale Amministrativo Regionale T.A.R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8)- QUALI DOCUMENTI OCCORRONO PER RINNOVARE IL CERTIFICATO DI FORMAZIONE PROFESSIONALE A.D.R.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Viene rinnovato automaticam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ttestato di frequenza ad apposito corso di aggiornamen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Documentazione che attesti che il conducente abbia superato apposito esame di aggiornamento presso un ufficio provinciale del D.T.T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99)- IL CRONOTACHIGRAFO DEVE ESSERE OBBLIGATORIAMENTE INSTALLATO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ugli autobus superiori a 3,5 t di massa complessiva a pieno caric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ugli autobus , fatta eccezione per quelli in servizio urbano di linea il cui percorso non superi i 50 K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ugli autobus superiori a 24 pos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0)- QUALI DOCUMENTI OCCORRONO PER CONFERMARE LA VALIDITÀ DELLE PATENTI DI GUIDA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Certificato medico ,certificato di residenza , domanda al D.T.T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Certificato med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omanda di rinnovo da presentare all'ufficio provinciale D.T.T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1)- INDICARE IL TERMINE TEMPORALE PER LA CONVERSIONE DELLE PATENTI RILASCIATE DA STATI ESTE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6 mesi dalla data di rilascio del permesso di soggiorno del titolare della patente este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n esiste termine tempor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1 anno dall'acquisizione della residenza in Ital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2)- ENTRO QUALE TERMINE DEVE ESSERE ISCRITTA AL ACI-PRA L'IMMATRICOLAZIONE DI UN AUTOVEICOLO EFFETTUATA CON PROCEDURE NON ST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on esiste alcun termi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giorno stesso del pagamento della tassa di proprietà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ntro 60 giorni dalla data di rilascio della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3)- QUALI DOCUMENTI È NECESSARIO AVERE A BORDO DI UN AUTOVEICOLO DI MASSA COMPLESSIVA SUPERIORE A 6 T ADIBITO AL TRASPORTO MERCI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Certificato di conformità , certificato di assicu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Carta di circolazione , certificato e contrassegno di assicurazione , licenza per trasporto merci in    conto proprio o in conto terz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Certificato di approvazione A.D.R. , carta di circ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4)- PER IMMATRICOLARE UN SEMIRIMORCHIO È NECESSARIO 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Dimostrare di possedere un trattore strad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imostrare di essere in possesso della patente di categoria C-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imostrare di possedere un autocar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5)- A QUALE ENTE OCCORRE RIVOLGERSI PER EFFETTUARE IL TRASFERIMENTO DI PROPRIETÀ DI UN AUTOVEICOLO IMMATRICOLATO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l comune di residenz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l DTT e al ACI-PRA , o ad uno Sportello Telematico Dell'Automobilis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 un'Agenzia di Affari e Commissio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6)- QUALI FORMALITÀ OCCORRONO PER TRASFERIRE LA PROPRIETÀ DI UN CICLOMOTOR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Nessun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resentare domanda al D.T.T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sentare domanda al D.T.T. e al ACI-P.R.A. con relativo atto notari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7)- IN QUALI CASI DEVE ESSERE RICHIESTO IL FOGLIO DI VIA PER UN VEICOLO E QUANTO PUÒ ESSERE LA SUA MASSIMA DURATA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er prove tecniche di veicoli usati , 90 gior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Per recarsi ai transiti di confine con veicoli nuovi o usati e per i quali non è stata pagata la tassa    di possesso ; 60 gior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er recarsi alle revisioni periodiche qualora la revisione è già scaduta e purchè sia stata pagata    la tassa di possesso, un giorno, quello della effettuazione della revi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8)- CON QUALI DOCUMENTI PUÒ CIRCOLARE UN AUTOVEICOLO PER IL QUALE SONO STATE SMARRITE O SOTTRATTE LE TARGHE PER I PRIMI 15 GIORNI 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Con la denuncia di smarrimento o sottrazione ,con la carta di circolazione , con pannello bianco   riportante numeri e sigle di immatricolazione in sostituzione delle targhe origin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n una ricevuta di un'agenzia di pratiche automobilistiche valida 15 giorni , con una targa predisposta dal proprietario a fondo nero e scritte bianche in sostituzione della targa origi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Con un permesso provvisorio di circolazione rilasciato dal D.T.T. , una targa provvisoria rilasciata dal D.T.T., un'autocertificazione di smarrimento o sottrazione sottoscritta dal proprieta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9)- COSA DEVE ESSERE ALLEGATO ALLA RICHIESTA DI IMMATRICOLAZIONE NON IN REGIME STA DI UN'AUTOVETTURA LOCATA CON FACOLTÀ DI COMPERA (LEASING)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l contratto di loc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ichiarazione sostitutiva attestante l'esistenza del contratto di locazione e sottoscritta da un rappresentante della società di leasing o da un mandata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ichiarazione della società di leasing sottoscritta da persona avente firma deposita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0)- UNO STUDIO DI CONSULENZA AUTOMOBILISTICA PUÒ PRESENTARE AGLI UFFICI PROVINCIALI DEL D.T.T. RICHIESTE PER CONTO DI SINGOLI UTENTI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ltanto se è stato delegato dall'utente tramite atto scritto e con firma autenticata ai sensi della legge 15/68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oltanto se è stato delegato con atto scritto e firmato dall'ut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' sufficiente che sia stato delegato dall'utente per telefono_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1)- IN CASO DI SMARRIMENTO O SOTTRAZIONE DI UNA DELLE TARGHE DI IMMATRICOLAZIONE È POSSIBILE RICHIEDERE IL DUPLICATO DELLE TARGHE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ì semp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No ma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ì soltanto se sono trascorsi 15 giorni dalla data della denuncia agli organi di Poliz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2)- LE CISTERNE PER TRASPORTO DI LIQUIDI INFIAMMABILI DEVONO ESSERE SOTTOPOSTE A PROVE SPECIALI? ( DI TENUTA, PROVA IDRAULICA, CONTROLLO SPESSORI ECC )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 ogni anno in concomitanza con la revisione del veicol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i con cadenza trien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i con cadenza quinquenn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13)- UN AUTOBUS SOTTOPOSTO A REVISIONE REGOLARE IL 10/05/05, AVENTE TARGA AG326BH, ENTRO QUAL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ATA DELL'ANNO SUCCESSIVO DOVRÀ ESSERE SOTTOPOSTO A REVISIONE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ntro il 10/05/2006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Entro il 31/05/2006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ntro il 30/06/2006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4)- LA DIFFERENZA TRA TRASPORTI ECCEZIONALI E VEICOLI ECCEZIONALI È LA SEGUENTE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ei trasporti eccezionali è il carico che supera i limiti di peso o dimensioni fissate dal codice della strada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Non vi è alcuna differenza, sono la stessa cosa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 trasporti eccezionali sono quelli che superano i limiti di peso; i veicoli eccezionali quelli che superano i limiti dimensionali fissati dal codice della strad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5)- IL TERMINE ENTRO CUI EFFETTUARE LA REVISIONE DI UN AUTOVEICOLO NEL CORSO DELL'ANNO È DETERMINAT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ll'ultima cifra del numero di targa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al mese di immatricolazione o dell'ultima revisione o della visita e prova di collaudo ai sensi dell'articolo 75 del codice della strad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all'ultima cifra del numero di telaio del veicolo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6)- QUALE SANZIONE È PREVISTA SE SI ADIBISCE AL NOLEGGIO CON CONDUCENTE UN VEICOLO NON ADIBITO A TALE US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a sanzione amministrativa pecuniaria, il ritiro della carta di circolazione e la sospensione della patente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a sanzione amministrativa pecuniaria e il sequestro del veicolo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Una sanzione amministrativa pecuniaria e la sospensione della carta di circolazione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7)- LA LUNGHEZZA LIMITE DEGLI AUTOSNODATI ADIBITI A SERVIZIO DI LINEA PER IL TRASPORTO DI PERSONE DESTINATI A PERCORRERE ITINERARI PRESTABILITI È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15,60 met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18,00 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18,35 me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19)- QUALE PROCEDURA È PREVISTA PER LA RESTITUZIONE DELLA CARTA DI CIRCOLAZIONE RITIRATA DAGLI ORGANI DI POLIZIA PER MANCATA REVISIONE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omanda in bollo al Prefetto del luogo del ritiro per la restituzione del documento, da produrre   entro 30gg. dalla data di contestazione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omanda in bollo al Direttore dell'Ufficio provinciale periferico del D.T.T competente per   territorio nel quale è stata rilevata l'infrazione, da produrre entro 3 gg. dalla data di ritiro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ffettuare la revisione con esito regolare presso l'Ufficio provinciale del D.T.T a cui è stata recapitata la carta di circolazione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20)- COSA È UN CICLOMOTOR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' un autoveicolo a due e tre ruote, con motore di cilindrata non superiore e 50 cm3, con potenza massima non superiore a 1 kw, capace di sviluppare una velocità fino a 40 km/h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E' un veicolo a motore a due,tre, quattro ruote avente le seguenti caratteristiche: motore di cilindrata non superiore a 50 cm3, se termico; capacità di sviluppare su strada orizzontale una velocità fino a 45 km/h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' un motoveicolo a due o tre o quattro ruote, destinato al trasporto di non più di 2 persone compreso il conducente, con motore di cilindrata non superiore a 50 cm3 capace di sviluppare una velocità fino a 50 km/h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21)- INDICARE LE DIMENSIONI MASSIME LEGALI DI UN AUTOCARRO, IL SUPERAMENTO DELLE QUALI COMPORTEREBBE LA CLASSIFICA DI VEICOLO ECCEZIONALE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unghezza 12 m, altezza 4 m, larghezza 2,50 m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unghezza 10 m, altezza 4,30 m, larghezza 2,50 m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Lunghezza 12 m, altezza 4 m, larghezza 2,55 m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60" w:right="-262" w:hanging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 - CIRCOLAZIONE STRADALE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4:00Z</dcterms:created>
  <dc:creator>piccone</dc:creator>
  <dc:description/>
  <cp:keywords/>
  <dc:language>en-US</dc:language>
  <cp:lastModifiedBy>Iachini</cp:lastModifiedBy>
  <cp:lastPrinted>2008-06-27T09:27:00Z</cp:lastPrinted>
  <dcterms:modified xsi:type="dcterms:W3CDTF">2010-01-11T11:14:00Z</dcterms:modified>
  <cp:revision>2</cp:revision>
  <dc:subject/>
  <dc:title>Legge 264/91</dc:title>
</cp:coreProperties>
</file>