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00"/>
        <w:ind w:left="360" w:right="-262" w:hanging="360"/>
        <w:rPr/>
      </w:pPr>
      <w:r>
        <w:rPr>
          <w:rFonts w:cs="Arial" w:ascii="Arial" w:hAnsi="Arial"/>
          <w:b/>
          <w:sz w:val="16"/>
          <w:szCs w:val="16"/>
        </w:rPr>
        <w:t>1)- E’ OBBLIGATORIA L’ISCRIZIONE ALL’ALBO DELLA SEDE SECONDARIA DELL’IMPRESA</w:t>
      </w:r>
      <w:r>
        <w:rPr>
          <w:rFonts w:cs="Arial" w:ascii="Arial" w:hAnsi="Arial"/>
          <w:sz w:val="16"/>
          <w:szCs w:val="16"/>
        </w:rPr>
        <w:t>?</w:t>
      </w:r>
    </w:p>
    <w:p>
      <w:pPr>
        <w:pStyle w:val="Normal"/>
        <w:autoSpaceDE w:val="false"/>
        <w:spacing w:before="0" w:after="100"/>
        <w:ind w:right="-262" w:hanging="0"/>
        <w:rPr>
          <w:rFonts w:ascii="Arial" w:hAnsi="Arial" w:cs="Arial"/>
          <w:sz w:val="16"/>
          <w:szCs w:val="16"/>
        </w:rPr>
      </w:pPr>
      <w:r>
        <w:rPr>
          <w:rFonts w:cs="Arial" w:ascii="Arial" w:hAnsi="Arial"/>
          <w:sz w:val="16"/>
          <w:szCs w:val="16"/>
        </w:rPr>
        <w:t>[ ] A - Si’, ma solamente se l’impresa intende immatricolare i veicoli nella sede secondari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Si, sempr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N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4)- LE PERSONE FISICHE E GIURIDICHE DI UNO STATO NON ADERENTE ALLA CEE, POSSONO ESSERE ISCRITTE ALL’ALBO NAZIONALE AUTOTRASPORTATORI DI COSE IN CONTO TERZ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No, ma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ì, qualora vi sia trattamento di reciprocità fra gli Stat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Si, qualora oltre al trattamento di reciprocità fra gli Stati, i richiedenti hanno in Italia una sede amministrativa o "di fatt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5)- E’ NECESSARIO DIMOSTRARE L’ISCRIZIONE NEI RUOLI DELLE IMPOSTE SUI REDDITI PER OTTENERE L’ISCRIZIONE ALL’ALBO NAZIONALE AUTOTRASPORTATO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Il Comitato Prov.le Albo può discrezionalmente richiederla o men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No, non è necessari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Sì.</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6)- LE PERSONE FISICHE QUALIFICATE “ARTIGIANI”, SONO ESENTATE DAL REQUISITO CHE PREVEDE IL POSSESSO DI UN’ADEGUATA DISPONIBILITÀ DI MEZZI TECNICI ED ADEGUATI PER ESSERE ISCRITTI ALL’ALB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No, ma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ì, purchè siano in possesso o disponibilità di veicoli con massa complessiva non superiore alle      12 tonnellate</w:t>
      </w:r>
    </w:p>
    <w:p>
      <w:pPr>
        <w:pStyle w:val="Normal"/>
        <w:autoSpaceDE w:val="false"/>
        <w:spacing w:before="0" w:after="100"/>
        <w:ind w:left="360" w:right="-262" w:hanging="360"/>
        <w:rPr/>
      </w:pPr>
      <w:r>
        <w:rPr>
          <w:rFonts w:cs="Arial" w:ascii="Arial" w:hAnsi="Arial"/>
          <w:sz w:val="16"/>
          <w:szCs w:val="16"/>
        </w:rPr>
        <w:t>[ ] C - Sì, sempr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7)- UNA PERSONA CONDANNATA CON SENTENZA PASSATA IN GIUDICATO, AD UNA PENA DETENTIVA SUPERIORE A DUE ANNI PER OMICIDIO COLPOSO, PUÒ ESSERE ISCRITTA ALL’ALB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Sì, purchè non sia stata condannata oltre che alla pena detentiva anche alla pena accessoria ch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proibisce l’esercizio d’uffici direttivi presso un’impres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No, ma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i, se trattasi di impresa ester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8)- QUALI DEI SEGUENTI REQUISITI SONO NECESSARI PER L’ISCRIZIONE ALL’ALB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Disponibilità di mezzi tecnici ed economici adeguati all’attività da svolger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Avere stipulato contratto d’assicurazione per la responsabilità penale derivante dall’uso degli autoveicoli per danni causati alle pers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Essere soggetto a procedura fallimentare</w:t>
      </w:r>
    </w:p>
    <w:p>
      <w:pPr>
        <w:pStyle w:val="Normal"/>
        <w:autoSpaceDE w:val="false"/>
        <w:spacing w:before="0" w:after="100"/>
        <w:ind w:left="360" w:right="-262" w:hanging="360"/>
        <w:rPr>
          <w:rFonts w:ascii="Arial" w:hAnsi="Arial" w:cs="Arial"/>
          <w:b/>
          <w:b/>
          <w:i/>
          <w:i/>
          <w:sz w:val="16"/>
          <w:szCs w:val="16"/>
        </w:rPr>
      </w:pPr>
      <w:r>
        <w:rPr>
          <w:rFonts w:cs="Arial" w:ascii="Arial" w:hAnsi="Arial"/>
          <w:b/>
          <w:sz w:val="16"/>
          <w:szCs w:val="16"/>
        </w:rPr>
        <w:t>9)- IN UN’IMPRESA INDIVIDUALE CHI NON DEVE AVERE IN CORSO ALCUNA PROCEDURA DI FALLIMENTO PER POTERE ESSERE ISCRITTA ALL’ALB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olo il titolare dell’impres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olamente il designato in possesso del certificato d’abilitazione professiona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Il titolare dell’impresa e l’institore o direttore di un ramo o di una sede secondaria dell’impresa stess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2)- IL CITTADINO ITALIANO TITOLARE D’IMPRESA INDIVIDUALE CHE INTENDE ISCRIVERSI ALL’ALBO DEVE DIMOSTRARE IL REQUISITO DELLA "CITTADINANZA ITALIAN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Unicamente dietro presentazione d’apposita certificazione rilasciata dal comune di residenz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Unicamente tramite produzione dell’Atto e certificato di nascita su cui sia apposta la dicitura "cittadino italian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Tramite certificazione del comune di residenza oppure con autocertificazione dell’interessat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3)- PER L’ISCRIZIONE ALL’ALBO OCCORR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olo l’onorabilità e la capacità finanziari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Basta aver acquisito nel tempo la capacità professionale in quanto autista di veicoli pesanti per              almeno cinque ann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La capacità morale, la capacità finanziaria, la capacità professional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4)- IL REQUISITO DELL’ONORABILITÀ NON SI OTTIEN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se una persona sia stata dichiarata delinquente abituale o sottoposta a misure di sicurezza personali o di prevenz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e si siano riportate con sentenza passata in giudicato, condanne inferiori a 1 anno per delitti colpos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e si sono riportate condanne superiori anche se sia intervenuta la riabilitazione prevista ai sensi dell’art. 178 c.p.</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5)- IL REQUISITO DELL’ONORABILITÀ NELLE SOCIETÀ DI PERSONA DEVE ESSERE POSSEDU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Dal solo amministrator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Dal solo direttore tecnic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Da tutti i soci illimitatamente responsabili nelle società di person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6)- QUALORA IN UNA SOCIETÀ IN ACCOMANDITA SEMPLICE E PER AZIONI UN SOCIO ACCOMANDATARIO ABBIA IN CORSO DEI PROCEDIMENTI PENALI NON PASSATI    IN GIUDICAT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Si può procedere all’iscrizione della società</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Non può procedere all’iscriz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Bisogna chiedere il nulla osta alla Magistratura competent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7)- CHI DEVE DIMOSTRARE IL POSSESSO DEL REQUISITO DELLA CAPACITÀ  FINANZIARIA?</w:t>
      </w:r>
    </w:p>
    <w:p>
      <w:pPr>
        <w:pStyle w:val="Normal"/>
        <w:autoSpaceDE w:val="false"/>
        <w:spacing w:before="0" w:after="100"/>
        <w:ind w:left="360" w:right="-262" w:hanging="360"/>
        <w:rPr/>
      </w:pPr>
      <w:r>
        <w:rPr>
          <w:rFonts w:cs="Arial" w:ascii="Arial" w:hAnsi="Arial"/>
          <w:sz w:val="16"/>
          <w:szCs w:val="16"/>
        </w:rPr>
        <w:t>[ ] A - Tutti coloro che intendono iscriversi all’Alb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Solo chi intende esercitare la professione d’autotrasportatore di merci con veicoli con massa complessiva superiore a 1,5 tonnellat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olo chi possiede più di un veicolo autoarticolato</w:t>
      </w:r>
    </w:p>
    <w:p>
      <w:pPr>
        <w:pStyle w:val="Normal"/>
        <w:autoSpaceDE w:val="false"/>
        <w:spacing w:before="0" w:after="100"/>
        <w:ind w:left="360" w:right="-262" w:hanging="360"/>
        <w:rPr>
          <w:rFonts w:ascii="Arial" w:hAnsi="Arial" w:cs="Arial"/>
          <w:sz w:val="16"/>
          <w:szCs w:val="16"/>
        </w:rPr>
      </w:pPr>
      <w:r>
        <w:rPr>
          <w:rFonts w:cs="Arial" w:ascii="Arial" w:hAnsi="Arial"/>
          <w:b/>
          <w:sz w:val="16"/>
          <w:szCs w:val="16"/>
        </w:rPr>
        <w:t>19)- A QUALE ORGANO BISOGNA PRESENTARE LA DOCUMENTAZIONE PER DIMOSTRARE LA CAPACITÀ FINANZIARI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Al Comitato Centrale Alb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Al Comitato Regionale Alb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Alle Province ed in via temporanea ai Comitat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2)- UN SOGGETTO IN POSSESSO DI DIPLOMA DI LAUREA È ESENTATO DALL’ESAME PER L’ACCESSO ALLA PROFESSIONE DI AUTOTRASPORTATORE SE INTENDE ADIBIRE VEICOLI SUPERIORI A 12 TONNELLAT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ì</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N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No, tranne che non abbia seguito un corso di formazione post – laure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3)- UN SOGGETTO HA CAMBIATO LA PROPRIA RESIDENZA TRASFERENDOLA IN SICILIA DOPO AVER SEGUITO UN CORSO DI FORMAZIONE PROFESSIONALE IN ALTRA REGIONE D’ITALIA DOVE HA GIÀ SOSTENUTO, CON ESITO NEGATIVO, UNA 1^ PROVA D’ESAME. DOVE POTRÀ SOSTENERE LA SECONDA PROVA D’ESAM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Nel luogo dove ha sostenuto la prima prov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In Sicilia poiché ha trasferito la sua residenza in un comune della Sicili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Dove preferisc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4)- QUANTO TEMPO DEVE TRASCORRERE PER SOSTENERE UNA TERZA PROVA D’ESAMI PER L’ACCESSO ALLA PROFESSIONE D’AUTOTRASPORTATORE MERCI IN C/TERZI?</w:t>
      </w:r>
    </w:p>
    <w:p>
      <w:pPr>
        <w:pStyle w:val="Normal"/>
        <w:autoSpaceDE w:val="false"/>
        <w:spacing w:before="0" w:after="100"/>
        <w:ind w:left="360" w:right="-262" w:hanging="360"/>
        <w:rPr/>
      </w:pPr>
      <w:r>
        <w:rPr>
          <w:rFonts w:cs="Arial" w:ascii="Arial" w:hAnsi="Arial"/>
          <w:sz w:val="16"/>
          <w:szCs w:val="16"/>
        </w:rPr>
        <w:t>[ ] A - Un ann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Tre mes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Nove mes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5)- UN’IMPRESA INTENDE SVOLGERE L’ATTIVITÀ DI AUTOTRASPORTATORE DI MERCI CON UN VEICOLO SUPERIORE A 35 Q.LI DI PORTATA UTILE E DI PESO COMPLESSIVO OLTRE I 120 Q.LI PER ESSERE ISCRITTA ALL’ALBO DEVE DIMOSTRARE IL POSSESSO DELLA CAPACITÀ PROFESSIONALE, FINANZIARIA E MOR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ì, ma basta la capacità morale e finanziari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Si, deve dimostrare il possesso di tutti i requisit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N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6)- CHI PRESIEDE IL COMITATO CENTRALE PER L’ALB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Il Ministro dei Trasporti o il sottosegretario da lui delega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Il Direttore Generale M.C.T.C.</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Un Consigliere di Stat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7)- QUALI FRA LE SEGUENTI FUNZIONI SONO DI COMPETENZA DEL COMITATO CENTRALE ALBO?</w:t>
      </w:r>
    </w:p>
    <w:p>
      <w:pPr>
        <w:pStyle w:val="Normal"/>
        <w:autoSpaceDE w:val="false"/>
        <w:spacing w:before="0" w:after="100"/>
        <w:ind w:left="360" w:right="-262" w:hanging="360"/>
        <w:rPr/>
      </w:pPr>
      <w:r>
        <w:rPr>
          <w:rFonts w:cs="Arial" w:ascii="Arial" w:hAnsi="Arial"/>
          <w:sz w:val="16"/>
          <w:szCs w:val="16"/>
        </w:rPr>
        <w:t>[ ] A - Decidere sulla domanda d’iscrizione all’Albo a seguito d’istruzione della pratica da parte dei Comitati Prov.li Alb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Deliberare le sanzioni disciplinari e le cancellazioni delle impres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Proporre la determinazione, la tenuta e la pubblicità dell’Albo Nazionale delle imprese esercenti il trasporto merci in c/terz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8)- A QUALE DEI SEGUENTI ORGANI COMPETE LA PUBBLICAZIONE DELL’ALBO NAZIONALE DELLE IMPRESE D’AUTOTRASPORTO DI COSE PER CONTO TERZ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Al Centro Elaborazione Dati del Ministero delle Infrastrutture e dei Trasport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Al Comitato Centrale Alb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All’Istituto Poligrafico dello Stat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9)- INDICARE QUALE DEI SEGUENTI COMPITI SONO DI COMPETENZA DEL COMITATO CENTRALE ALBO AUTOTRASPORTO DI COSE IN CONTO TERZ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Rilasciare le autorizzazion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Iscrizione all’Albo delle persone fisiche o giuridich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Esprimere pareri, quando richiesto, su provvedimenti amministrativi concernenti l’autotrasport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30)- COM’È COMPOSTO IL COMITATO CENTRALE ALB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Da un consigliere di Stato, da rappresentanti di vari ministeri e delle regioni e da rappresentanti   di categori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Da rappresentanti del Ministero delle Infrastrutture e dei Trasport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Da rappresentanti del Ministero delle Infrastrutture e dei Trasporti , presieduto dal Ministro dei trasporti o persona da lui delegat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31)- IL COMITATO CENTRALE PER L’ALBO È COSTITUI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Presso il Ministero delle Infrastrutture e dei Trasporti - Uffici del Gabinetto del Ministr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Presso il Ministero delle Infrastrutture e dei Trasporti - Dipartimento dei Trasporti Terrest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Presso la Sede Centrale Unioncamere di Rom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32)- LE COOPERATIVE ED I CONSORZI REGOLARMENTE COSTITUIT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Possono non essere inseriti nell’Albo Naziona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Sono inseriti nell’Albo Nazion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ono esenti da qualsiasi iscrizion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33)- LA SOSPENSIONE DALL’ESERCIZIO DELL’ATTIVITÀ:</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Deve essere indicata nella formazione e contenuto dell’Alb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Non deve essere mai indicata ai sensi della recente normativa sulla privacy</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Può non essere indicata a richiesta dell’imprenditore sanzionat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39)- LA PROVINCIA O IL COMITATO PROV.LE ACCERTA SE PERMANGONO I REQUISITI PER L’ISCRIZIONE NELL’ALB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S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N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i, se delegato dal Comitato regional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41)- CHI RILASCIA L'AUTORIZZAZIONE PER CIRCOLARE A UN VEICOLO ECCEZIONALE SU UNA STRADA PROVINCIA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la Provinci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l'ANAS</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la Regione</w:t>
      </w:r>
    </w:p>
    <w:p>
      <w:pPr>
        <w:pStyle w:val="Normal"/>
        <w:autoSpaceDE w:val="false"/>
        <w:spacing w:before="0" w:after="100"/>
        <w:ind w:left="360" w:right="-262" w:hanging="360"/>
        <w:rPr/>
      </w:pPr>
      <w:r>
        <w:rPr>
          <w:rFonts w:cs="Arial" w:ascii="Arial" w:hAnsi="Arial"/>
          <w:b/>
          <w:sz w:val="16"/>
          <w:szCs w:val="16"/>
        </w:rPr>
        <w:t>43)- IN CASO DI DECESSO DEL DIRETTORE TECNICO, L’AZIENDA PUO’ PROSEGUIRE L’ATTIVIT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No, mai .</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ì, se società di person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Sì, per tutte le impres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44)- IN CASO DI DECESSO DELLA PERSONA NOMINATA DA UNA SOCIETÀ A DIRIGERE L’ATTIVITÀ DI TRASPORTO IN VIA PERMANENTE ED EFFETTIVA, PUÒ L’ATTIVITÀ ESSERE PROSEGUITA DA PERSONA AVENTE ESPERIENZA PRATICA DA ALMENO TRE ANNI, ANCHE SE NON IN POSSESSO DELLA CAPACITÀ PROFESSION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No, ma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ì, sempr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Sì, in via eccezionale e purchè il soggetto risulti in possesso del requisito di onorabilità</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45)- UN TITOLARE DI CERTIFICATO DI ABILITAZIONE PROFESSIONALE PER TRASPORTO MERCI IN C/TERZI IN CAMPO NAZIONALE, PUÒ’ ECCEZIONALMENTE ESSERE AUTORIZZATO AL TRASPORTO MERCI IN UN PAESE CE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No, ma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ì, su delibera del Comitato Centrale Alb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xml:space="preserve">[ ] C - Sì, dietro particolare e singola autorizzazione rilasciata dal </w:t>
      </w:r>
    </w:p>
    <w:p>
      <w:pPr>
        <w:pStyle w:val="Normal"/>
        <w:autoSpaceDE w:val="false"/>
        <w:spacing w:before="0" w:after="100"/>
        <w:ind w:left="360" w:right="-262" w:hanging="360"/>
        <w:rPr/>
      </w:pPr>
      <w:r>
        <w:rPr>
          <w:rFonts w:cs="Arial" w:ascii="Arial" w:hAnsi="Arial"/>
          <w:b/>
          <w:sz w:val="16"/>
          <w:szCs w:val="16"/>
        </w:rPr>
        <w:t>47)- UNA SOCIETÀ IN ACCOMANDITA SEMPLICE DERIVANTE DALLA FUSIONE O TRASFORMAZIONE DI ALTRE SOCIETÀ DI CAPITALI, PUO’ CONTINUARE AD ESSERE ISCRITTA ALL’ALB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N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ì, purchè possieda un autoarticolato superiore alle 6 t di massa complessiv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Sì, purchè possieda i requisiti previsti per l’iscrizione di qualsiasi impres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48)- L’ABILITAZIONE PRESCRITTA PER EFFETTUARE I TRASPORTI SPECIALI RIGUARD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le attività di trasporto di rifiuti solidi urban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le attività di trasporto effettuato con autobetoniere di portata utile superiore a 12 tonnellat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le attività di trasporto di merci pericolose e di trasporti in condizioni di eccezionalità</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49)- LE COMUNICAZIONI CHE COMPORTANO UNA VARIAZIONE NELL’ALBO DEVONO ESSERE COMUNICATE ALLA PROVINCI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entro 30 giorn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entro 180 giorn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entro 1 ann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51)- NEL CASO DI ALIENAZIONE DI UN VEICOLO, SI DEVONO COMUNICARE I DATI DELL’ACQUIRENT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Sì, sempr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N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ì, se il mezzo alienato non è destinato alla rottamazion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52)- L’ISCRIZIONE ALL’ALBO È SOSPES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per mancata sostituzione del Direttore Tecnico decedu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quando sia pendente il giudizio di opposizione alla sentenza di fallimen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per condanna definitiva a pena detentiva contro l’ordine pubblic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54)- L’ISCRIZIONE ALL’ALBO È SOSPESA DA UNO A SEI MES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empre per mancata osservanza delle tariffe di trasport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quando la ditta sia incorsa nella sanzioni di ammonimento e censur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nel caso di liquidazione di una società di capital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55)- UN’IMPRESA È CANCELLATA DALL’ALB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a richiesta della stessa ditt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quando sia in corso una procedura di fallimen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per violazione degli articoli del codice della strada riguardanti il possesso della patente di categoria D</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56)- UN’IMPRESA È CANCELLATA DALL’ALB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per perdita dei requisiti attinenti all’onorabilità</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quando siano state comminate sanzioni per violazioni delle norme dell’uso del cronotachigraf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Per violazione delle norme attinenti le tariffe a forcella nel trasporto Internazional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60)- NEI CONFRONTI DI QUALI IMPRESE PUÒ ESSERE APPLICATA LA SANZIONE DELLA RADIAZ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olamente nei confronti delle società di capitali iscritte in via definitiv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olamente nei confronti delle imprese individuali iscritte in via provvisori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Nei confronti di qualsiasi impresa iscritta in via definitiv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61)- COSA COMPORTA LA SANZIONE DISCIPLINARE DELLA RADIAZ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L’impossibilità di poter essere reiscritta nell’Albo Prov.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L’impossibilità di poter essere reiscritta nell’Albo per un ann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L’impossibilità di poter essere reiscritta nell’Albo per due ann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62)- ENTRO QUALE TERMINE UN’IMPRESA ALLA QUALE SIANO STATI COMUNICATI I FATTI CHE COMPORTANO LA CANCELLAZIONE DALL’ALBO PUÒ PRESENTARE LE PROPRIE CONTRODEDUZION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Entro 90 giorn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Entro 60 giorn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Entro 30 giorn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63)- E’ AMMESSO RICORSO ALLA DELIBERA DI CANCELLAZIONE DI UN’IMPRESA DALL’ALB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N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ì, il ricorso va presentato alla Motorizzazion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Sì, sempr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64)- NEL CASO DI RICORSO AL TAR AVVERSO LA DELIBERA DI CANCELLAZIONE DI UN’IMPRESA DALL’ALBO, PUÒ TALE IMPRESA CONTINUARE L’ATTIVITÀ?</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ì. La delibera del Comitato prov.le le viene considerata sospes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N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Il Comitato prov.le venuto a conoscenza del ricorso, può limitarne l’attività</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65)- NEL CASO IN CUI IL TITOLARE DELLA LICENZA È DISTINTO DAL CONDUCENTE DEL VEICOLO LE SANZIONI DISCIPLINARI (AMMONIMENTO, CENSURA, SOSPENSIONE) DERIVANTI DAL NON CORRETTO USO DEL CRONOTACHIGRAFO SONO COMMINATE A CARICO DEL DIRETTORE TECNIC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No, in quanto il conducente è responsabile del veicol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ì, ma solo in part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Sì in quanto l’imprenditore è responsabile in solido per le violazioni commesse dal dipendent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66)- COSA COMPORTA PER IL TITOLARE DI UN’IMPRESA INDIVIDUALE LA CONDANNA A NON POTER ESERCITARE UFFICI DIRETTIVI PRESSO QUALSIASI IMPRES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La sospensione dall’Albo per un periodo equivalente al periodo indicato nella condann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La radiazione dall’Albo a meno che non sia intervenuta una sentenza di riabilitaz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La condanna non ha conseguenza nell’esercizio della profession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67)- COSA COMPORTA PER UNA SOCIETÀ IN NOME COLLETTIVO LA CONDANNA DEL DIRETTORE O INSTITORE DELL’IMPRESA ALLA PENA DI NON POTER ESERCITARE UFFICI DIRETTIV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La sospensione dall’Albo per un periodo equivalente al periodo indicato nella condann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In ogni caso la radiazione dell’impresa dall’Alb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L’obbligo di sostituzione del direttor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68)- COSA COMPORTA PER UNA SOCIETÀ IN NOME COLLETTIVO LA CONDANNA DI UN SOCIO DELL’IMPRESA ALLA PENA DI NON POTER ESERCITARE UFFICI DIRETTIV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La cancellazione dall’Albo se l’impresa è titolare di autorizzazione provvisori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L’ammonizion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L’obbligo dell’esclusione del socio condannat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69)- UN’IMPRESA CANCELLATA DALL’ALBO PERCHÉ DICHIARATA FALLITA CON SENTENZA PASSATA IN GIUDICATO, PUÒ ESSERE REISCRITT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No, ma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i, dopo un ann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Si, purchè sia intervenuta una sentenza di riabilitazione mediante pronuncia della Corte di appell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70)- UN’IMPRESA RADIATA DALL’ALBO PER REITERATE GRAVI VIOLAZIONI CHE COMPORTANO SANZIONI DISCIPLINARI, POSSONO ESSERE REISCRITTE ALL’ALB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i, ma non prima di un anno dalla data di radiaz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No, ma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Si, ma non prima di due anni dalla data della radiazion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71)- DA CHI SONO DECISI I PROVVEDIMENTI DISCIPLINARI NEI CONFRONTI DEGLI AUTOTRASPORTATORI MERC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Dal Comitato Nazionale Albo Autotrasportato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Dal Pretore competente del luogo dove l’impresa ha la residenza, o la sede socia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Dai competenti Uffici delle Province o dal Comitato prov.le Albo nelle Regioni a Statuto autonom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72)- SI DEFINISCE TRASPORTO DI COSE IN CONTO PROPRI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quello eseguito dalle sole persone fisich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quello eseguito dalle imprese artigiane ed agrico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quello eseguito da persone fisiche, giuridiche ed altri enti sia privati che pubblici, per esigenze propri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73)- LA GUIDA DI UN VEICOLO ADIBITO AD UN TRASPORTO COSE IN CONTO PROPRI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può essere effettuato solamente dal titolare dell’impresa individu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può essere effettuato da qualsiasi persona purchè munita di patente di categoria D</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può essere effettuato sia dal titolare della licenza che da un suo dipendent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74)- PUÒ UN’IMPRESA TITOLARE DI LICENZA DI TRASPORTO DI COSE IN CONTO PROPRIO ESEGUIRE TRASPORTI CON VEICOLI ACQUISTATI NELLA FORMA DI LEASING?</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Sì.</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No, ma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ì, purchè la quota già versata risulti superiore al 50%</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75)- PUÒ UN’IMPRESA ARTIGIANA EFFETTUARE UN TRASPORTO DI MERCE IN CONTO PROPRIO ACQUISTATA DA UN TERZO PER POTERLA ELABORARE O MODIFICAR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No, in quanto fino all’emissione della fattura per operato intervento, non potrà dimostrare che la  merce si trasporta per tale scop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No, ma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Sì, in relazione al contratto anche verbale di intervent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76)- PUÒ UN COLLABORATORE FAMILIARE DI UN’IMPRESA ARTIGIANA O DI PICCOLI IMPRENDITORI ESSERE PREPOSTO ALLA GUIDA DI UN VEICOLO ADIBITO AL TRASPORTO IN CONTO PROPRI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ì, ma solo per le imprese artigian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Sì, in ogni cas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Ma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77)- UN’IMPRESA ESTERA, PUÒ OTTENERE UNA LICENZA DI TRASPORTO MERCI IN CONTO PROPRIO SE SVOLGE LA SUA ATTIVITÀ IN ITALI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ì, a condizioni di reciprocità</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Sì, purchè abbia una sede amministrativa e di fatto in Itali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No, ma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78)- ALLA DOMANDA PER IL RILASCIO DI UNA LICENZA DI TRASPORTO MERCI IN C/PROPRIO PER LE PERSONE FISICHE DEVE ESSERE ALLEGATO IL SEGUENTE DOCUMEN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patente di guida del titolare dell’impres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certificato d’iscrizione nei ruoli delle imposte sui redditi delle persone fisich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certificato di avvenuto versamento dei tributi comunal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79)- NELLA DOMANDA PER IL RILASCIO DI UNA LICENZA DI TRASPORTO MERCI IN C/PROPRIO UNA SOCIETÀ DI CAPITALI DEVE INDICAR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il responsabile tecnico che abbia acquisito per titolo o esami il certificato di abilitazione profession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il numero medio dei trasporti (andata e ritorno) occorrenti presuntivamente nell’ann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la necessità di trasport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81)- L’ELENCAZIONE DELLE COSE O DELLE CLASSI DI COSE TRASPORTABILI IN UNA LICENZA PER TRASPORTO COSE IN C/PROPRI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non è obbligatoria come nelle autorizzazioni in c/terz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può essere richiesta dagli interessat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è sempre obbligatori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82)- L’ELENCAZIONE DELLE COSE TRASPORTATE DEVE ESSERE SOTTOSCRIT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dal solo titolare della licenza o suo legale rappresentant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dal solo conducente per le cose che devono essere da lui prese in consegn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da ambedue le figure di cui al punto a e b</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83)- UNA LICENZA PER TRASPORTO DI COSE IN C/PROPRIO PUÒ ESSERE REVOCAT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per aver trasportato cose non elencate nella licenz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per ripetute violazioni alle norme sull’uso del cronotachigraf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per mancata permanenza delle condizioni in base alle quali le licenze sono state rilasciat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85)- UN’IMPRESA INDIVIDUALE DI UNO STATO MEMBRO DELLA CE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In Italia non può essere iscritta all’Albo Nazionale Autotrasporto di cose in c/terz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Può essere sempre iscritta all’Albo Autotrasportato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Può essere iscritta purchè abbia in Italia una sede amministrativa e se vi sia trattamento di reciprocità con lo Stato di appartenenza rilasciato tramite dichiarazione della rappresentanza diplomatic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86)- UNA SOCIETÀ DI CAPITALI DI UNO STATO MEMBRO DELLA CE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In Italia non può essere iscritta all’Albo Nazionale Autotrasporto di cose in c/terz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Può essere sempre iscritta all’Albo Autotrasportato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Può essere iscritta purchè abbia in Italia una sede amministrativa e se vi sia trattamento di reciprocità con lo Stato di appartenenza rilasciato tramite dichiarazione della rappresentanza diplomatic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87)- UN’IMPRESA INDIVIDUALE DI UNO STATO EXTRA CE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In Italia non può essere iscritta all’Albo nazionale Autotrasportatori di cose in c/terz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Può essere sempre iscritta all’Albo Autotrasportator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Può essere iscritta purchè abbia in Italia una sede amministrativa e se vi sia trattamento di reciprocità con lo Stato di appartenenza rilasciato tramite dichiarazione della rappresentanza diplomatic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88)- UNA SOCIETÀ PER AZIONI DI UNO STATO EXTRA CE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In Italia non può essere iscritta all’Albo Nazionale Autotrasportatori di cose in c/ terz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Può essere sempre iscritta all’Albo Autotrasportator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Può essere iscritta purchè abbia in Italia una sede amministrativa e se via sia trattamento di reciprocità con lo Stato di appartenenza rilasciato tramite dichiarazione della rappresentanza diplomatica</w:t>
      </w:r>
    </w:p>
    <w:p>
      <w:pPr>
        <w:pStyle w:val="Normal"/>
        <w:autoSpaceDE w:val="false"/>
        <w:spacing w:before="0" w:after="100"/>
        <w:ind w:left="360" w:right="-262" w:hanging="360"/>
        <w:rPr/>
      </w:pPr>
      <w:r>
        <w:rPr>
          <w:rFonts w:cs="Arial" w:ascii="Arial" w:hAnsi="Arial"/>
          <w:b/>
          <w:sz w:val="16"/>
          <w:szCs w:val="16"/>
        </w:rPr>
        <w:t>97)- COSA AVVIENE IN CASO DI SOSPENSIONE, CANCELLAZIONE, O RADIAZIONE</w:t>
      </w:r>
      <w:r>
        <w:rPr>
          <w:rFonts w:cs="Arial" w:ascii="Arial" w:hAnsi="Arial"/>
          <w:sz w:val="16"/>
          <w:szCs w:val="16"/>
        </w:rPr>
        <w:t xml:space="preserve"> </w:t>
      </w:r>
      <w:r>
        <w:rPr>
          <w:rFonts w:cs="Arial" w:ascii="Arial" w:hAnsi="Arial"/>
          <w:b/>
          <w:sz w:val="16"/>
          <w:szCs w:val="16"/>
        </w:rPr>
        <w:t>DALL’ALB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Le autorizzazioni sono rispettivamente sospese o revocat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Le autorizzazioni sono accantonat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Le autorizzazioni sono semplicemente nulle</w:t>
      </w:r>
    </w:p>
    <w:p>
      <w:pPr>
        <w:pStyle w:val="Normal"/>
        <w:autoSpaceDE w:val="false"/>
        <w:spacing w:before="0" w:after="100"/>
        <w:ind w:left="360" w:right="-262" w:hanging="360"/>
        <w:rPr/>
      </w:pPr>
      <w:r>
        <w:rPr>
          <w:rFonts w:cs="Arial" w:ascii="Arial" w:hAnsi="Arial"/>
          <w:b/>
          <w:sz w:val="16"/>
          <w:szCs w:val="16"/>
        </w:rPr>
        <w:t>98)- LE AUTORIZZAZIONI RILASCIATE AD UN IMPRENDITORE INDIVIDUALE</w:t>
      </w:r>
      <w:r>
        <w:rPr>
          <w:rFonts w:cs="Arial" w:ascii="Arial" w:hAnsi="Arial"/>
          <w:sz w:val="16"/>
          <w:szCs w:val="16"/>
        </w:rPr>
        <w:t xml:space="preserve"> </w:t>
      </w:r>
      <w:r>
        <w:rPr>
          <w:rFonts w:cs="Arial" w:ascii="Arial" w:hAnsi="Arial"/>
          <w:b/>
          <w:sz w:val="16"/>
          <w:szCs w:val="16"/>
        </w:rPr>
        <w:t>DECEDU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vengono automaticamente revocat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vengono in ogni caso rilasciate agli eredi o legatari cui viene trasferita la proprietà dei veicol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vengono in ogni caso rilasciate agli eredi o legatari cui viene trasferita la proprietà dei veicoli purchè iscritti all’Alb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99)- IN CASO DI CESSIONE DI AZIENDA, IL CEDENTE PUÒ RIPRENDERE L’ATTIVITÀ?</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ì, ma non prima che sia trascorso un anno dalla data di cession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Sì, ma non prima che siano trascorsi tre anni dalla data di cess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N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00)- L’ALBO DEGLI AUTOTRASPORTATORI DI COSE PER CONTO DI TERZI È:</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l’elenco dei veicoli adibiti al trasporto di cose per conto di terz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l’albo dove vengono iscritti coloro che hanno superato l’esame per l’accesso alla professione di autotrasportatore di cose per conto di terz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l’albo presso cui devono essere iscritte le imprese di autotrasporto di cose per conto di terz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04)- LE IMPRESE CHE INTENDONO ESERCITARE L’AUTOTRASPORTO PER CONTO DI TERZI SOLO CON VEICOLI ATTREZZATI PER IL TRASPORTO DI RIFIUTI, AI FINI DELL’ACCESSO ALLA PROFESSIONE, SONO SOGGETT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all’iscrizione all’Albo degli autotrasportatori con la dimostrazione di essere in possesso dei requisiti della capacità finanziaria, capacità professionale e dell’onorabilità.</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all’iscrizione all’albo degli autotrasportatori con la capacità finanziaria e profession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all’iscrizione all’albo degli autotrasportatori con la dimostrazione del requisito dell’onorabilità.</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05)- L’ISCRITTO ALL’ALBO DEGLI AUTOTRASPORTATORI DI COSE PER CONTO TERZI PER ESERCITARE L’AUTOTRASPORTO INTERNAZIO-NALE DEV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dimostrare una maggiore capacità finanziari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avere alle proprie dipendenze un dirigente che abbia la cittadinanza nello stesso Paese con il quale intende avere relazioni di trasport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dimostrare di essere in possesso del requisito della capacità professionale in campo internazional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07)- AVVERSO LE DELIBERE ADOTTATE A LIVELLO PROVINCIALE IN MATERIA DI RADIAZIONI, SOSPENSIONI, CANCELLAZIONI DALL’ALBO DEGLI  AUTOTRASPORTATORI DI COSE PER CONTO DI TERZI L’INTERESSATO PUÒ RICORRER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Al Ministro dei Trasporti e della Navigaz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Al Presidente del Consigli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Al TAR</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08)- CHI, NELLE IMPRESE INDIVIDUALI CHE DEVONO DIMOSTRARE LA CAPACITÀ PROFESSIONALE PER L’ISCRIZIONE ALL’ALBO DEGLI AUTOTRASPORTATORI, DEVE POSSEDERE TALE REQUISI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tutti i soc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olo il Direttor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il titolare dell’impresa o colui che è stato designato a dirigere in maniera permanente ed effettiva l’attività di trasporto dell’impres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09)- L’IMPRESA CANCELLATA DALL’ALBO DEGLI AUTOTRASPORTATORI PERCHÈ DICHIARATA FALLITA PUÒ REISCRIVERS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solo se sia intervenuta sentenza di riabilitaz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n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olo dopo che siano trascorsi 5 ann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10)- IL RICORSO AVVERSO I PROVVEDIMENTI DEI COMITATI PROVINCALI DELL’ALBO DEGLI AUTOTRASPORTATORI HA EFFETTO SOSPENSIV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solo se gli interessati ne facciano richiesta al TAR</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no, ma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ì, sempr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12)- LE IMPRESE ISCRITTE, ALL’ALBO AUTOTRASPORTATORI SONO TENUTE A COMUNICARE ALL’ALBO PROVINCIA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ogni fatto che possa avere effetto sull’iscriz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ogni cambiamento di residenz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nessuno fatto</w:t>
      </w:r>
    </w:p>
    <w:p>
      <w:pPr>
        <w:pStyle w:val="Normal"/>
        <w:autoSpaceDE w:val="false"/>
        <w:spacing w:before="0" w:after="100"/>
        <w:ind w:left="360" w:right="-262" w:hanging="360"/>
        <w:rPr/>
      </w:pPr>
      <w:r>
        <w:rPr>
          <w:rFonts w:cs="Arial" w:ascii="Arial" w:hAnsi="Arial"/>
          <w:b/>
          <w:sz w:val="16"/>
          <w:szCs w:val="16"/>
        </w:rPr>
        <w:t>113)- IN QUALI SANZIONI INCORRONO LE IMPRESE CHE NON EFFETTUANO LE PRESCRITTE COMUNICAZIONI ALL’ALBO DEGLI AUTOTRASPORTATO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olo sanzioni disciplinari e pecunari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olo sanzioni amministrative e pecunari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sanzioni disciplinari e sanzioni amministrativ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14)- L’IMPRESA PUO’ RICHIEDERE LA SOSPENSIONE DALL’ALBO DEGLI AUTOTRASPORTATO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ì, per un periodo non superiore a 2 mes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sì, per un periodo non superiore a 2 ann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ì per un periodo non superiore a 3 anni prorogabili di un altro anno per gravi motiv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16)- AI FINI DELL’ISCRIZIONE ALL’ALBO DEGLI AUTOTRASPORTATORI COSA COMPORTA LA CESSAZIONE DELL’ATTIVITÀ DELL’IMPRES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la sospensione dell’impres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la cancellazione dell’impres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l’obbligo di riprendere l’attività previa diffida del Comitato Provincial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17)- PER QUALI MOTIVI SI PUÒ RICORRERE AVVERSO LE SANZIONI DISCIPLINA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per soli motivi di legittimità</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per soli motivi di merit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per motivi di legittimità e di merit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18)- L’ATTIVITÀ DI AUTOTRASPORTO DI COSE PUO’ ESSERE DEFINITA PER CONTO TERZ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quando è esercita con veicoli superiori a 3,5 tonnellate di massa complessiv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quando il corrispettivo dovuto per l’attività imprenditoriale di trasporto è soggetto al regime tariffari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quando l’attività di trasporto è svolta imprenditorialmente dietro corrispettiv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23)- I VEICOLI RIMORCHIATI DEVONO ESSERE MUNITI DI AUTORIZZAZIONE PER ESSERE ADIBITI ALL’ESERCIZIO DELL’AUTOTRASPORTO DI COSE PER CONTO TERZ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olo se di portata superiore alle 3,5 ton.</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olo se di massa superiore alle 3,5 ton.</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no, sono coperti dall’autorizzazione del veicolo trattor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24)- IL VEICOLO TRATTORE DI UN’IMPRESA ISCRITTA ALL’ALBO DEGLI AUTOTRASPORTATORI ED AUTORIZZATO AL TRASPORTO DI COSE IN CONTO TERZI, PUÒ TRAINARE VEICOLI DI ALTRE IMPRES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solo di imprese iscritte all’Albo degli autotrasportato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i, sempr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no, solo veicoli in disponibilità della stessa impres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25)- NELL’AUTOTRASPORTO DI COSE PER CONTO TERZI, COSA SI INTENDE PER AUTORIZZAZIONI SPECIAL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autorizzazioni che vengono rilasciate da Enti diversi dal Ministero delle Infrastrutture e dei Trasport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Autorizzazioni che vengono rilasciate con particolari vincoli di esercizio che possono essere di varia natur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Autorizzazioni rilasciate esclusivamente per trasporti eccezional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26)- PER L’AUTOTRASPORTO DI COSE PER CONTO DI TERZI NELL’AMBITO DELLA COMUNITÀ EUROPEA, IL VEICOLO, DEVE ESSERE MUNI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della Licenza Comunitaria in fotocopia autenticat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della copia della licenza Comunitaria vistata dall’Ufficio Consolare in Italia dello Stato membro della comunità nel quale verrà eseguito il trasport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della copia della licenza Comunitaria certificata conform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27)- IL TRASPORTO DI MERCI PER CONTO DI TERZI OLTRE I CONFINI NAZIONALI È DA CONSIDERARS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Trasporto Internazionale, sempr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Trasporto internazionale, solo se la merce deve essere trasportata al di fuori degli Stati membri della Comunità Europe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Trasporto internazionale, solo se per il trasporto delle merci in uno degli Stati membri della Comunità Europea è necessario attraversare uno Stato non appartenente alla Comunità Europe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29)- LE AUTORIZZAZIONI PER L’AUTOTRASPORTO DI MERCI INTERNAZIONALI TRIANGOLARE CONSENTON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Ad un vettore di caricare la merce in un altro Paese e trasportala in un Paese terzo senza  riattraversare il territorio del proprio Paese di stabiliment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Ad un vettore di caricare la merce in un Paese e di trasportala in un Paese terzo riattraversando il territorio del proprio paese di stabilimen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Ad un vettore di caricare la merce in qualsiasi Paese e trasportarla in qualsiasi altro Paese purchè non attraverso il territorio di più di tre Paesi oltre a quello di stabiliment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30)- LA "COPIA DELLA LICENZA COMUNITARIA CERTIFICATA CONFORME" È RILASCIAT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dal Ministero delle Infrastrutture e dei Trasport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dalla Comunità Europe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dall’Ufficio Provinciale della Motorizzazione civil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32)- I CITTADINI DELLA COMUNITÀ EUROPEA POSSONO ISCRIVERSI ALL’ALBO DEGLI AUTOTRASPORTATO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olo a condizione di reciprocità</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s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olo se richiedono la cittadinanza italian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33)- QUALI REQUISITI DEVE POSSEDERE UN’IMPRESA PER POTER EFFETTUARE TRASPORTI CONTO TERZI CON VEICOLI DI PORTATA SUPERIORE A 15 TONNELLATE ALL’INTERNO DELLA COMUNITÀ EUROPE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E’ sufficiente che sia iscritta all’Albo degli autotrasportato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Occorre che sia iscritta alla Camera di Commerci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Occorre che sia titolare di autorizzazione nazionale ed abilitata per i trasporti internazional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35)- COSA SONO LE AUTORIZZAZIONI CEMT?</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Autorizzazioni che consentono di effettuare trasporti nell’ambito dei paesi della Conferenza Europea dei Ministri dei Trasport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Autorizzazioni rilasciate dalla Comunità Europe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Autorizzazioni che consentono di effettuare trasporti in tutta la Comunità Europe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36)- INDICARE TRA QUELLI ELENCATI IL CASO IN CUI SI HA LA CANCELLAZIONE DALL'ALBO DEGLI AUTOTRASPORTATO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uperamento limiti di velocità</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fallimen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guida in stato di ebbrezz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38)- LA LICENZA DI TRASPORTO MERCI IN CONTO PROPRIO È SOGGETTA A VERIFICH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sì.</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n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olo se si commettono infrazion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39)- AVVERSO IL DINIEGO O LA REVOCA DELLA LICENZA DI TRASPORTO IN CONTO PROPRIO È POSSIBILE RICORRER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al Comitato Centr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alla Commissione Regiona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al TAR</w:t>
      </w:r>
    </w:p>
    <w:p>
      <w:pPr>
        <w:pStyle w:val="Normal"/>
        <w:autoSpaceDE w:val="false"/>
        <w:spacing w:before="0" w:after="100"/>
        <w:ind w:left="360" w:right="-262" w:hanging="360"/>
        <w:rPr/>
      </w:pPr>
      <w:r>
        <w:rPr>
          <w:rFonts w:cs="Arial" w:ascii="Arial" w:hAnsi="Arial"/>
          <w:b/>
          <w:sz w:val="16"/>
          <w:szCs w:val="16"/>
        </w:rPr>
        <w:t>140)- COSA SI INTENDE PER DISPONIBILITA’ DEL VEICOLO NELL’AMBITO</w:t>
      </w:r>
      <w:r>
        <w:rPr>
          <w:rFonts w:cs="Arial" w:ascii="Arial" w:hAnsi="Arial"/>
          <w:sz w:val="16"/>
          <w:szCs w:val="16"/>
        </w:rPr>
        <w:t xml:space="preserve"> </w:t>
      </w:r>
      <w:r>
        <w:rPr>
          <w:rFonts w:cs="Arial" w:ascii="Arial" w:hAnsi="Arial"/>
          <w:b/>
          <w:sz w:val="16"/>
          <w:szCs w:val="16"/>
        </w:rPr>
        <w:t>DELL’AUTOTRASPOR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olo la proprietà</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la proprietà e l’usufrutto, e non il leasing</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la proprietà, l’usufrutto, l’acquisto con patto di riservato dominio, la locazione con facoltà di compera</w:t>
      </w:r>
    </w:p>
    <w:p>
      <w:pPr>
        <w:pStyle w:val="Normal"/>
        <w:autoSpaceDE w:val="false"/>
        <w:spacing w:before="0" w:after="100"/>
        <w:ind w:left="360" w:right="-262" w:hanging="360"/>
        <w:rPr/>
      </w:pPr>
      <w:r>
        <w:rPr>
          <w:rFonts w:cs="Arial" w:ascii="Arial" w:hAnsi="Arial"/>
          <w:b/>
          <w:sz w:val="16"/>
          <w:szCs w:val="16"/>
        </w:rPr>
        <w:t>141)- QUALI COSE POSSONO ESSERE TRASPORTATE CON UN VEICOLO MUNITO DELLA</w:t>
      </w:r>
      <w:r>
        <w:rPr>
          <w:rFonts w:cs="Arial" w:ascii="Arial" w:hAnsi="Arial"/>
          <w:sz w:val="16"/>
          <w:szCs w:val="16"/>
        </w:rPr>
        <w:t xml:space="preserve"> </w:t>
      </w:r>
      <w:r>
        <w:rPr>
          <w:rFonts w:cs="Arial" w:ascii="Arial" w:hAnsi="Arial"/>
          <w:b/>
          <w:sz w:val="16"/>
          <w:szCs w:val="16"/>
        </w:rPr>
        <w:t>LICENZA IN CONTO PROPRI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Tutt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Tutte quelle di proprietà del titolare della licenz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Solo quelle attinenti l’attività del titolare e per la quale è stata rilasciata la licenz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42)- QUALE È LA FUNZIONE DELL’ELENCAZIONE DELLE COSE SULLA LICENZA DI TRASPORTO IN CONTO PROPRI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Indicare le cose prodotte dal titolare della licenz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Indicare le cose che il titolare della licenza ha in propria disponibilità</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Indicare le cose che il titolare della licenza può trasportar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43)- E’ POSSIBILE RICORRERE AVVERSO LE DECISIONI IN MATERIA DI LICENZE AL TRASPORTO DI COSE IN CONTO PROPRI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No, sono provvedimenti definitiv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ì, alla Camera di Commerci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Sì, al TAR</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44)- CON UNA CASSA MOBILE E' POSSIBILE EFFETTUARE UN TRASPORTO INTERMODA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s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olo occasionalment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olo in Itali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45)- LA CAPACITA' FINANZIARIA PER UNA IMPRESA CHE INTENDE ISCRIVERSI ALL'ALBO DEGLI AUTOTRASPORTATORI PUO' ESSERE DIMOSTRATA :</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con un affidamento bancario di 50mila eur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con una polizza fidejussori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con l'avallo di una società finanziari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46)- IN UNA SOCIETA' DI CAPITALI (SPA, SRL) DEVONO ESSERE IN POSSESSO DEL REQUISITO DELL'ONORABILIT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i membri del Collegio Sindac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olo i componenti del C.D.A. che hanno i poteri di rappresentanz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tutti i componenti del Consiglio di Amministrazion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47)- IN UNA SOCIETà DI PERSONE DEVONO POSSEDERE IL REQUISITO DELLA ONORABILIT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tutti i soc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i soci illimitatamente responsabil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i collaboratori familiar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48)- CHE COSA COMPORTA L'EVENTUALE PERDITA DEL REQUISITO DELLA CAPACITA' FINANZIARIA AI FINI DELL'ISCRIZIONE ALL'ALB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procedimento di cancellazione dall'Albo degli autotrasportato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l'iscrizione all'Albo degli autotrasportatori nella sola sezione riservata a chi effettua trasporti con veicoli di portata utile fino a 3,5 t.</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la radiazione dall'Albo degli autotrasportator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49)- PER CIRCOLARE NEI GIORNI DI DIVIETO A CHI BISOGNA CHIEDERE L'AUTORIZZAZ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al competente Ufficio periferico del Dipartimento dei Trasporti Terrestri (ex MCTC)</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al Ministero dei Trasport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alla Prefettura del luogo di partenza</w:t>
      </w:r>
    </w:p>
    <w:p>
      <w:pPr>
        <w:pStyle w:val="Normal"/>
        <w:autoSpaceDE w:val="false"/>
        <w:spacing w:before="0" w:after="100"/>
        <w:ind w:left="360" w:right="-262" w:hanging="360"/>
        <w:rPr/>
      </w:pPr>
      <w:r>
        <w:rPr>
          <w:rFonts w:cs="Arial" w:ascii="Arial" w:hAnsi="Arial"/>
          <w:b/>
          <w:sz w:val="16"/>
          <w:szCs w:val="16"/>
        </w:rPr>
        <w:t>153)- CON L'ENTRATA IN VIGORE DEL REGOLAMENTO DI ATTUAZIONE DEI DECRETI LEGISLATIVI 395/2000 E 478/2001, TRA LE IMPRESE ISCRITTE ALL'ALBO DEGLI AUTOTRASPORTATORI DI COSE PER CONTO DI TERZI, QUALI SONO QUELLE DISPENSATE DALL'OBBLIGO DI COMPROVARE IL REQUISITO DELLA CAPACITA' PROFESSION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Le imprese autorizzate al trasporto c/terzi prima del 1987</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Le imprese autorizzate al trasporto c/terzi a tutto il 1977</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Tutte le imprese iscritte all'alb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54)- L'IMPRESA DI AUTOTRASPORTO DEVE VERSARE LA TASSA DI CONCESSIONE GOVERNATIVA PER L'ISCRIZIONE ALL'ALBO DEGLI AUTOTRASPORTATO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per i soli rimorchi muniti di autorizzaz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per i soli autoveicoli muniti di autorizzazion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una tantum" all'atto dell'iscrizione all'Alb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55)- QUALI DI QUESTI SOGGETTI PUO' ESSERE DESIGNATO A DIRIGERE L'ATTIVITA' DI AUTOTRASPOR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oci limitatamente responsabili nelle società di person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l'imprenditore individu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il conducente più anzian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56)- DA QUALE CONTRASSEGNO E' CONTRADDISTINTO UN AUTOCARRO ADIBITO AL TRASPORTO DI MERCI IN CONTO TERZ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dalle strisce diagonali rosse poste nella parte anteriore del veicol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dalle strisce diagonali bianche poste nella parte posteriore e anteriore del veicol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dalle lettere diagonali "CT" poste nella parte posteriore ed anteriore del veicol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57)- IL TRASFERIMENTO DI PROPRIETA' DI UN AUTOVEICOLO DEVE ESSERE COMUNICA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alla Motorizzazione Civi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all'Ufficio periferico del Dipartimento dei trasporti Terrestri (ex MCTC) e al Pubblico Registro automobilistic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al Pubblico Registro automobilistico</w:t>
      </w:r>
    </w:p>
    <w:p>
      <w:pPr>
        <w:pStyle w:val="Normal"/>
        <w:autoSpaceDE w:val="false"/>
        <w:spacing w:before="0" w:after="100"/>
        <w:ind w:left="360" w:right="-262" w:hanging="360"/>
        <w:rPr/>
      </w:pPr>
      <w:r>
        <w:rPr>
          <w:rFonts w:cs="Arial" w:ascii="Arial" w:hAnsi="Arial"/>
          <w:b/>
          <w:sz w:val="16"/>
          <w:szCs w:val="16"/>
        </w:rPr>
        <w:t>158)- INDICARE A CHI DEVE ESSERE RICHIESTO IL CERTIFICATO DI PROPRIETA' DEL</w:t>
      </w:r>
      <w:r>
        <w:rPr>
          <w:rFonts w:cs="Arial" w:ascii="Arial" w:hAnsi="Arial"/>
          <w:sz w:val="16"/>
          <w:szCs w:val="16"/>
        </w:rPr>
        <w:t xml:space="preserve"> </w:t>
      </w:r>
      <w:r>
        <w:rPr>
          <w:rFonts w:cs="Arial" w:ascii="Arial" w:hAnsi="Arial"/>
          <w:b/>
          <w:sz w:val="16"/>
          <w:szCs w:val="16"/>
        </w:rPr>
        <w:t>VEICOL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al Pubblico Registro Automobilistic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all'Ufficio periferico del Dipartimento dei Trasporti Terrestri (ex MCTC)</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all'Albo Autotrasportator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59)- LE ATTESTAZIONI RILASCIATE IN UNO DEGLI STATI MEMBRI DELL'UNIONE EUROPEA PER DIMOSTRARE LA CAPACITA' FINANZIARIA DELL'IMPRESA SONO RICONOSCIUTE IN ITALIA ?</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i, sempr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si, a condizione che indichino importi di capacità corrispondenti a quelli richiesti dalla legislazione italian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olo se indicano un controvalore in eur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60)- II CONTRIBUTO ALL'ALBO ENTRO QUANDO DEV'ESSERE VERSA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entro il 31 gennaio di ogni ann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entro il 10 gennaio di ogni ann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entro il 31 dicembre di ogni ann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61)- QUANTO TEMPO PUO' DURARE IL PROVVEDIMENTO DI SOSPENSIONE DALL'ALBO DI UNA IMPRESA PER IL MANCATO PAGAMENTO DEL CONTRIBUTO ANNUALE PER L'ISCRIZ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6 mes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fino a quando non viene effettuato il pagamento del contribu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fino al trentesimo giorno successivo al pagamento del contribut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62)- A COSA SERVONO GLI INTERPORT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a parcheggiare i veicoli nei giorni di divieto alla circolazion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a scambiare i carichi tra diverse modalità di traspor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allo stoccaggio delle merci deperibil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63)- QUANDO UN VEICOLO CON IL SUO CARICO USA UN'ALTRA MODALITA' DI TRASPORTO SI DICE CHE IL TRASPORTO 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internaziona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combina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promiscu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64)- UNA IMPRESA DI AUTOTRASPORTO IN CONTO TERZI CHE OPERA SOLO CON VEICOLI FINO A 6 TONNELLATE DI PESO TOTALE TERRA DEVE ESSERE ISCRITTA ALL'ALBO DEGLI AUTOTRASPORTATO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no, purché operi solo nel territorio naziona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s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dipende dalla merce trasportat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65)- QUALI REQUISITI DEVE POSSEDERE IL PREPOSTO ALLA DIREZIONE DEL TRASPORTO DI UNA IMPRESA ISCRITTA ALL'ALBO DEGLI AUTOTRASPORTATO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olo onorabilità</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capacità professionale ed onorabilità</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olo capacità professional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66)- ENTRO QUANTO TEMPO DEVE ESSERE COMUNICATO ALL'ALBO IL VENIR MENO DI UNO DEI REQUISITI DI ONORABILITA' CAPACITA' FINANZIARIA E IDONEITA' PROFESSION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entro 60 giorn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entro 3 giorn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non oltre 15 giorn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67)- PER CIRCOLARE CON UN VEICOLO ECCEZIONALE A CHI SI DEVE CHIEDERE L'AUTORIZZAZ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alla Polizia Strad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all'Ufficio periferico del Dipartimento dei Trasporti Terrestri (ex MCTC)</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agli enti proprietari delle strade interessate</w:t>
      </w:r>
    </w:p>
    <w:p>
      <w:pPr>
        <w:pStyle w:val="Normal"/>
        <w:autoSpaceDE w:val="false"/>
        <w:spacing w:before="0" w:after="100"/>
        <w:ind w:left="360" w:right="-262" w:hanging="360"/>
        <w:rPr/>
      </w:pPr>
      <w:r>
        <w:rPr>
          <w:rFonts w:cs="Arial" w:ascii="Arial" w:hAnsi="Arial"/>
          <w:b/>
          <w:sz w:val="16"/>
          <w:szCs w:val="16"/>
        </w:rPr>
        <w:t>168)- IN UNA COOPERATIVA DI PRODUZIONE E LAVORO ISCRITTA ALL'ALBO DEGLI AUTOTRASPORTATORI, CHI DEVE POSSEDERE IL REQUISITO L'ONORABILIT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olo il president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il preposto alla direzione dei trasport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tutti i dipendent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69)- LA LEGGE 298/74 DISTINGUE L'AUTOTRASPORTO DI MERCI IN:</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trasporto di cose per conto proprio e trasporto di cose per conto di terz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trasporto di cose per conto di terzi e trasporto promiscu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trasporto promiscuo e trasporto di cose per conto propri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71)- CHE COS'E' IL CERTIFICATO DI APPROVAZIONE ADR DI UN VEICOL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è il certificato di corrispondenza alle norme sanitari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è un attestato di rispondenza del veicolo alle norme internazionali sul trasporto di merci pericolose a seguito di collaud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è un attestato di rischi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72)- PER QUANTO TEMPO E' POSSIBILE PROSEGUIRE L'ATTIVITA' DI AUTOTRASPORTO DI COSE PER CONTO DI TERZI IN CASO DI DECESSO DEL TITOLARE DI IMPRESA INDIVIDUALE, IN POSSESSO DEL REQUISITO DI CAPACITA' PROFESSIONA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un anno, salvo prorog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un mese, salvo prorog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non ci sono limit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73)- QUALE E' IL PERIODO DI VALIDITA' DI UN CFP (CERTIFICATO DI FORMAZIONE PROFESSIONALE) ADR?</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non ha scadenz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3 anni dalla data del rilasci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5 anni dalla data del rilasci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74)- QUAL'E' L'ENTE CHE DICHIARA IDONEO UN VEICOLO PER IL TRASPORTO DI ANIMALI VIV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il Servizio Veterinario della ASL competente per il territori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il Sindaco del Comune di Residenza dell'impresa di autotraspor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la Prefettura del luogo di residenza dell'impres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75)- UNA IMPRESA DI AUTOTRASPORTO IN CONTO TERZI PUO' TRAINARE UN RIMORCHIO IN PROPRIETA' DI ALTRE IMPRESE DI TRASPOR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ì, solo se l'impresa è italian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sì, solo se tale impresa ha l'accesso al merca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olo per trasporti triangolar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76)- INDICARE ENTRO QUANTO TEMPO, DOPO IL RILASCIO DELLA CARTA DI CIRCOLAZIONE OCCORRE CHIEDERE IL CERTIFICATO DI PROPRIETA' DI UN AUTOCARR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30 giorn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60 giorn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90 giorn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77)- INDICARE QUALE UFFICIO RILASCIA LA CARTA DI CIRCOLAZIONE DEL VEICOL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la Carta di circolazione è rilasciata dall' Ufficio periferico del Dipartimento dei Trasporti Terrestri (ex MCTC)</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la Carta di circolazione è rilasciata dal Pubblico registro Automobilistico</w:t>
      </w:r>
    </w:p>
    <w:p>
      <w:pPr>
        <w:pStyle w:val="Normal"/>
        <w:autoSpaceDE w:val="false"/>
        <w:spacing w:before="0" w:after="100"/>
        <w:ind w:left="360" w:right="-262" w:hanging="360"/>
        <w:rPr/>
      </w:pPr>
      <w:r>
        <w:rPr>
          <w:rFonts w:cs="Arial" w:ascii="Arial" w:hAnsi="Arial"/>
          <w:sz w:val="16"/>
          <w:szCs w:val="16"/>
        </w:rPr>
        <w:t>[ ] C - la Carta di circolazione è rilasciata dalla Prefettura, il certificato di proprietà dal notai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79)- QUANDO SI EFFETTUA IL TRASFERIMENTO DI PROPRIETA' DI UN VEICOLO CHI E' OBBLIGATO A CURARE TUTTI GLI ADEMPIMENTI AMMINISTRATIV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l'intestatario del veicolo presso gli uffici competent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il commerciante di veicol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l'acquirente direttamente o attraverso persona delegata una tantum o tramite gli studi di consulenza autorizzat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80)- QUALI SONO LE CARATTERISTICHE AFFINCHé UN TRASPORTO POSSA DEFINIRSI "COMBINA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quando per più mittenti si verifica la combinazione di caricare le loro merci su uno stesso veicolo con la medesima destinazione che deve essere o una stazione FS o un porto o un centro intermoda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quando il veicolo stradale o una sua parte (rimorchio o semirimorchio), con la merce in esso contenuta, utilizza, dal luogo di carico a quello di destinazione e senza rotture di carico, altre modalità di trasporto (ferroviario, marittimo, fluviale, ecc.)</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quando il trasporto è effettuato con la motrice di proprietà di una impresa di trasporto ed il rimorchio di un'altra impres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81)- INDICARE QUALI SONO I VEICOLI CHE POSSONO ESSERE LOCATI DA UNA  IMPRESA DI AUTOTRASPORTO AD ALTRA IMPRESA ISCRITTA ALL'ALB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tutti gli autoveicoli per il trasporto di cos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rimorchi e semirimorch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autotreni ed autoarticolat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82)- FRA QUELLE ELENCATE INDICARE QUALI SONO LE SANZIONI DISCIPLINARI NELLE QUALI PUO' INCORRERE UNA IMPRESA DI AUTOTRASPORTO ISCRITTA ALL'ALB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ammonizione o censur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olo censur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ammend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83)- QUANDO SI CONFIGURA UN TRASPORTO ABUSIV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quando si effettua il trasporto con personale non in regola, senza assicurazione RCA, senza aver versato il contributo all'Albo degli Autotrasportator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quando si effettua il trasporto senza iscrizione all'Albo degli Autotrasportato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quando si trasportano clandestin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84)- INDICARE PRESSO QUALE ORGANO PROVINCIALE DEVE ESSERE AVANZATA LA DOMANDA DI ISCRIZIONE ALL'ALBO QUALORA L'IMPRESA, OLTRE ALLA SEDE PRINCIPALE, ABBIA SEDI SECONDARIE SITUATE IN DIFFERENTI CIRCOSCRIZIONI PROVINCIAL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l'iscrizione all'albo autotrasportatori deve essere presentata sia alla Provincia in cui la ditta ha la sede principale, e successivamente alla Provincia in cui la ditta ha le sedi secondari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l'iscrizione deve essere fatta solo presso la provincia della sede princip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l'iscrizione deve essere fatta presso le varie Camere di Commercio provinciali competenti per le sed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85)- LE DOMANDE DI RINNOVO DELLE AUTORIZZAZIONI INTERNAZIONALI VANNO PRESENTAT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entro il 31 ottobre dell'anno precedent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entro il 30 settembre dell'anno precedent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entro la scadenza dell'autorizzazione stess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86)- I TRASPORTI VERSO L'AUSTRIA SONO REGOLAMENTAT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mediante regolamenti U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olo mediante accordi bilateral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mediante gli accordi previsti dalla CEMT (Conferenza Europea dei Ministri dei Trasport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88)- LE AUTORIZZAZIONI INTERNAZIONALI POSSONO ESSERE TRASFERIT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sì, solo in caso di trasferimento di aziend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i, ma solo se l'acquirente è titolare di altre autorizzazioni internazional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a titolo oneros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89)- IN AMBITO UE SE IL VEICOLO A MOTORE ED IL RIMORCHIO SONO IMMATRICOLATI IN STATI DIVERS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il trasporto non è ammess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è necessaria la licenza comunitaria per il solo veicolo a motor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è necessaria la licenza comunitaria per entrambi i veicol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90)- II RILASCIO, A DOMANDA, DELLE AUTORIZZAZIONI BILATERALI SULLE VARIE RELAZIONI DI TRAFFICO AVVIENE DA PART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del solo Ministero delle Infrastrutture e dei Trasport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di tutti gli Uffici periferici del Dipartimento dei Trasporti Terrestri (ex MCTC)</w:t>
      </w:r>
    </w:p>
    <w:p>
      <w:pPr>
        <w:pStyle w:val="Normal"/>
        <w:autoSpaceDE w:val="false"/>
        <w:spacing w:before="0" w:after="100"/>
        <w:ind w:left="360" w:right="-262" w:hanging="360"/>
        <w:rPr/>
      </w:pPr>
      <w:r>
        <w:rPr>
          <w:rFonts w:cs="Arial" w:ascii="Arial" w:hAnsi="Arial"/>
          <w:sz w:val="16"/>
          <w:szCs w:val="16"/>
        </w:rPr>
        <w:t>[ ] C - del Dipartimento dei Trasporti Terrestri e di alcuni Uffici periferici</w:t>
      </w:r>
    </w:p>
    <w:p>
      <w:pPr>
        <w:pStyle w:val="Normal"/>
        <w:autoSpaceDE w:val="false"/>
        <w:spacing w:before="0" w:after="100"/>
        <w:ind w:left="360" w:right="-262" w:hanging="360"/>
        <w:rPr/>
      </w:pPr>
      <w:r>
        <w:rPr>
          <w:rFonts w:cs="Arial" w:ascii="Arial" w:hAnsi="Arial"/>
          <w:b/>
          <w:sz w:val="16"/>
          <w:szCs w:val="16"/>
        </w:rPr>
        <w:t>191)- CHE COSA SI INTENDE PER CABOTAGGIO TERRESTR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il trasporto intermoda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il trasporto interno in un Paese U.E. dove il vettore comunitario non è resident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l'autorizzazione a trasportare all'estero merci per conto propri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92)- QUALE DOCUMENTO DOGANALE SERVE PER TRASPORTARE UNA MERCE EXTRA U.E DA UNA DOGANA ALL'ALTR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il documento di transito T1</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una dichiarazione del trasportator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la fattur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93)- ELENCATE ALMENO UN DOCUMENTO DOGANALE NECESSARIO PER L'ESPORTAZIONE DI MERCE ITALIANA VERSO UN PAESE TERZ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documento DAU T 1 e T2</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ecopunt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lascia passare per merci nazional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94)- NEL TRANSITO ATTRAVERSO IL CONFINE ITALO-SVIZZERO DI P. CHIASSO (CO) E DI GAGGIOLO (VA) CHI DEVE COMPILARE E SOTTOSCRIVERE LA " SCHEDA DI CIRCOLAZ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lo spedizionier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l'autista del camion</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l'esportator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95)- SI INDICHI ALMENO UN SOGGETTO CHE PUO' PRESENTARE LA DICHIARAZIONE DOGANALE NEGLI UFFICI DOGANAL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uno spedizioniere dogan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un trasportatore qualsias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il mittente stess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96)- PER ESTRARRE LA MERCE DA UN DEPOSITO DOGANALE QUALE DOCUMENTO NECESSIT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la lettera di vettur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una bolletta dogan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il documento di trasporto (D.D.T.)</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97)- AL MOMENTO DELL'INTRODUZIONE DELLA MERCE ESTERA NEL TERRITORIO DELLA COMUNITA' CHI E' LA PERSONA RESPONSABILE DELLA IMMEDIATA PRESENTAZIONE ALL'UFFICIO DOGANALE DESIGNA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lo spedizionier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chiunque provveda al traspor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il destinatario della merc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98)- PER LE MERCI EXTRA U.E. IN ENTRATA NEL TERRITORIO ITALIANO CHI PUO' AUTORIZZARE LO SCARICO O IL TRASBORD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l'autorità dogan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lo spedizioniere dogan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il proprietari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199)- DI REGOLA CHI GESTISCE I MAGAZZINI DI TEMPORANEA CUSTODI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la dogan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i trasportato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gli spedizionier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00)- A CHI DEVE ESSERE PRESENTATA LA BOLLETTA DI CAUZIONE T1 ALL'INGRESSO DEGLI SPAZI DOGANAL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allo spedizioniere dogana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alla Guardia di Finanz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al funzionario di dogan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01)- OLTRE ALL'IRU, CHI VIDIMA I CARNET TIR DA PRESENTARE ALLA DOGAN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associazione di liberi professionist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la Camera di Commerci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l'associazione degli Spedizionieri internazional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02)- CHI DEVE SOTTOSCRIVERE IL CARNET TIR PRIMA DI ESSERE PRESENTATO IN DOGAN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l'impresa di trasporto a cui è stato rilasciato il Carnet TIR</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l'esportatore della merc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il mittent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03)- CHI PRESENTA IL CARNET TIR COMPILATO IN DOGAN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lo spedizioniere e/o il trasportator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l'esportatore della merc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qualsiasi professionist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04)- IN GENERE IN QUALE LINGUA VIENE STAMPATO IL FORMULARIO DEL CARNET TIR?</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italian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tedesc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frances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05)- DOVE VIENE ACCESO IL CARNET TIR?</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nella prima dogana del Paese di partenza del traspor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in qualsiasi Paese convenziona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in qualsiasi Paese di transito del trasporto</w:t>
      </w:r>
    </w:p>
    <w:p>
      <w:pPr>
        <w:pStyle w:val="Normal"/>
        <w:autoSpaceDE w:val="false"/>
        <w:spacing w:before="0" w:after="100"/>
        <w:ind w:left="360" w:right="-262" w:hanging="360"/>
        <w:rPr/>
      </w:pPr>
      <w:r>
        <w:rPr>
          <w:rFonts w:cs="Arial" w:ascii="Arial" w:hAnsi="Arial"/>
          <w:b/>
          <w:sz w:val="16"/>
          <w:szCs w:val="16"/>
        </w:rPr>
        <w:t>206)- IN CASO DI INCIDENTE AL CAMION SCORTATO DA CARNET TIR E' POSSIBILE RASBORDARE LE MERCI SU ALTRO VEICOL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si, se su camion idone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n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i, solo dopo una fotografi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07)- PER L'IDENTIFICAZIONE DELLE MERCI IN REGIME DOGANALE DI TRANSITO T 1 COME SI PROCED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si applica un piombo su ogni collo ovvero sul mezzo se è riconosciuto idone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non si applica nessun sigill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i elenca dettagliatamente la merce sul documento T 1</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08)- PER INVIARE MERCE ITALIANA IN ESPORTAZIONE DITE QUALE DOCUMENTO DOGANALE E' NECESSARI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la bolletta doganale di esportazione T1 o T2</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la fattura di vendit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la CMR</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09)- PER TRASPORTARE MERCE ITALIANA FUORI DALLA COMUNITA' COSA BISOGNA FAR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presentare apposita dichiarazione T1 o T2 in dogana per il rilascio della bolletta di transito comunitari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emettere la lettera di vettura CMR</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D.D.T.</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10)- ALL'USCITA DELLE MERCI DA UNA ZONA O DEPOSITO FRANCO QUALE DOCUMENTO BISOGNA ESIBIRE PER IL CONTROLLO DOGANA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una copia del documento di trasporto o del documento dogan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le fatture delle merc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nessun document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11)- PER IL TRASPORTO DI MERCE ITALIANA VERSO IL PORTOGALLO QUALE DOCUMENTO DOGANALE NECESSIT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nessun documento dogan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il documento di transito T2</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la fattura del venditor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12)- QUALE E' IL TERRITORIO DOGANALE ITALIAN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il territorio Italiano circoscritto dalla linea dogan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tutto il territorio italiano e la Corsic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tutto il territorio italiano ma non l'isola di Pantelleri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13)- CHI ESERCITA IL SERVIZIO DOGANALE DI RISCONTR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i funzionari di dogan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i militari della Guardia di Finanz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i vigili urban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15)- IN BASE AL CODICE COMUNITARIO SU QUALE MODULO DEBBONO ESSERE REDATTE LE DICHIARAZIONI DOGANAL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su appositi formulari doganali (DAU)</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u qualunque modul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per atto notori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16)- COSA E' IL CONTRABBAND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una violazione dogan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un reato contro la pubblica amministraz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reato contro la pubblica fed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17)- DITE IL NOME DI UN PRODOTTO CHE DEBBA ESSERE SCORTATO DA DOCUMENTO DOGANALE E/O FISCALE NEGLI SCAMBI INTRACOMUNITAR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oli minerali, tabacch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prodotti tessil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prodotti elettronici e/o di alta tecnologi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18)- DITE ALMENO UN PAESE CHE FA PARTE DELL'EFT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Danimarc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Finlandi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Svizzer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19)- IN BASE ALLA NUOVA DISCIPLINA PREVISTA DAI DECRETI LEGISLATIVI 395/2000 E 478/2001, COME PUO' ESSERE DIMOSTRATA LA CAPACITA' FINANZIARIA ?</w:t>
      </w:r>
    </w:p>
    <w:p>
      <w:pPr>
        <w:pStyle w:val="Normal"/>
        <w:autoSpaceDE w:val="false"/>
        <w:spacing w:before="0" w:after="100"/>
        <w:ind w:left="360" w:right="-262" w:hanging="360"/>
        <w:rPr/>
      </w:pPr>
      <w:r>
        <w:rPr>
          <w:rFonts w:cs="Arial" w:ascii="Arial" w:hAnsi="Arial"/>
          <w:sz w:val="16"/>
          <w:szCs w:val="16"/>
        </w:rPr>
        <w:t>[ ] A - con qualsiasi strumento finanziari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Solo con attestazione rilasciata da imprese che esercitano l'attività bancaria o attraverso la situazione economico-aziendale dell'impresa stessa di autotraspor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con fideiussione bancaria o assicurativ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20)- QUALE DOCUMENTO DOGANALE SERVE PER ATTRAVERSARE LA SVIZZERA CON MERCE COMUNITARI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documento di transito T 2</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bolla esportaz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documento di transito T 1</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21)- QUALI SONO I TERRITORI ITALIANI CONSIDERATI EXTRA-DOGANAL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Livigno e Campione d'Itali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Triest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Valle d'Aost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22)- IN QUALI PAESI E' VALIDA LA LICENZA COMUNITARIA?</w:t>
      </w:r>
    </w:p>
    <w:p>
      <w:pPr>
        <w:pStyle w:val="Normal"/>
        <w:autoSpaceDE w:val="false"/>
        <w:spacing w:before="0" w:after="100"/>
        <w:ind w:left="360" w:right="-262" w:hanging="360"/>
        <w:rPr>
          <w:rFonts w:ascii="Arial" w:hAnsi="Arial" w:cs="Arial"/>
          <w:sz w:val="16"/>
          <w:szCs w:val="16"/>
        </w:rPr>
      </w:pPr>
      <w:r>
        <w:rPr>
          <w:rFonts w:cs="Arial" w:ascii="Arial" w:hAnsi="Arial"/>
          <w:b/>
          <w:sz w:val="16"/>
          <w:szCs w:val="16"/>
        </w:rPr>
        <w:t>[X]</w:t>
      </w:r>
      <w:r>
        <w:rPr>
          <w:rFonts w:cs="Arial" w:ascii="Arial" w:hAnsi="Arial"/>
          <w:sz w:val="16"/>
          <w:szCs w:val="16"/>
        </w:rPr>
        <w:t xml:space="preserve"> A - nei paesi U.E. (n. 27) + il SE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nei paesi U.E. eccetto la Spagn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nei paesi dell'area CEMT</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23)- PRESSO QUALE ORGANO IL TRASPORTATORE PUò RICHIEDERE IL CARNET TIR DA PRESENTARE IN DOGAN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la Camera di Commercio del Paese convenzionato e sede dell'autotrasportator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qualsiasi dogan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Ministero dell'infrastrutture e Trasport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24)- CHE VALIDITA' HA IL CARNET TIR? (TEST CODICE:12645 GRUPPO:INTERNAZIONAL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dalla data della presa in carico nella dogana di partenza sino alla data indicata sul frontespizio da parte della Camera di Commerci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ei mesi dalla data di emiss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un anno dalla data di emission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25)- IN CASO DI TRASBORDO DI MERCI DA UN CAMION SCORTATO DA CARNET TIR ALL'ALTRO QUALE DOCUMENTO NECESSITA PER PROSEGUIR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verbale di constatazione da parte delle autorità doganali del paese ove è avvenuto il trasbordo da allegare al Carnet</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una attestazione del nuovo trasportator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una nuova lettera di vettura CMR</w:t>
      </w:r>
    </w:p>
    <w:p>
      <w:pPr>
        <w:pStyle w:val="Normal"/>
        <w:autoSpaceDE w:val="false"/>
        <w:spacing w:before="0" w:after="100"/>
        <w:ind w:left="360" w:right="-262" w:hanging="360"/>
        <w:rPr/>
      </w:pPr>
      <w:r>
        <w:rPr>
          <w:rFonts w:cs="Arial" w:ascii="Arial" w:hAnsi="Arial"/>
          <w:b/>
          <w:sz w:val="16"/>
          <w:szCs w:val="16"/>
        </w:rPr>
        <w:t xml:space="preserve">226)- CHE COSA </w:t>
      </w:r>
      <w:r>
        <w:rPr>
          <w:rFonts w:cs="Arial" w:ascii="Arial" w:hAnsi="Arial"/>
          <w:b/>
          <w:caps/>
          <w:sz w:val="16"/>
          <w:szCs w:val="16"/>
        </w:rPr>
        <w:t>è’</w:t>
      </w:r>
      <w:r>
        <w:rPr>
          <w:rFonts w:cs="Arial" w:ascii="Arial" w:hAnsi="Arial"/>
          <w:b/>
          <w:sz w:val="16"/>
          <w:szCs w:val="16"/>
        </w:rPr>
        <w:t xml:space="preserve"> IL SEE E QUALI PAESI NE FANNO PART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Spazio economico europeo: i paesi U.E.oltre Norvegia, Islanda, Liechtenstein e Svizzer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pazio energetico europeo: Albania, Norvegi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istema economico Europeo: Italia, Repubblica San Marino, Svizzer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27)- QUALE FORMULARIO SI UTILIZZA PER LA DICHIARAZIONE DEL TRANSITO ESTERN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T 1</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T 2</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cheda di circolazion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28)- A CHI DEVE ESSERE PRESENTATA ALL'ARRIVO IN DOGANA IN ITALIA LA MERCE VINCOLATA A T1?</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al posto di guardia della Guardia di Finanza al varco di entrata della dogana, la quale controlla i suggelli ed appone il visto entrare sul documento T1</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al funzionario dogan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al Ministero delle Infrastrutture e dei trasporti</w:t>
      </w:r>
    </w:p>
    <w:p>
      <w:pPr>
        <w:pStyle w:val="Normal"/>
        <w:autoSpaceDE w:val="false"/>
        <w:spacing w:before="0" w:after="100"/>
        <w:ind w:left="360" w:right="-262" w:hanging="360"/>
        <w:jc w:val="both"/>
        <w:rPr>
          <w:rFonts w:ascii="Arial" w:hAnsi="Arial" w:cs="Arial"/>
          <w:b/>
          <w:b/>
          <w:sz w:val="16"/>
          <w:szCs w:val="16"/>
        </w:rPr>
      </w:pPr>
      <w:r>
        <w:rPr>
          <w:rFonts w:cs="Arial" w:ascii="Arial" w:hAnsi="Arial"/>
          <w:b/>
          <w:sz w:val="16"/>
          <w:szCs w:val="16"/>
        </w:rPr>
        <w:t>229)- PER TRASPORTARE MERCE ITALIANA IN ESPORTAZIONE IN RUSSIA QUALE DOCUMENTO DEVE SCORTARE LA MERC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il documento di transito T2</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il documento T1 con Carnet TIR</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D.D.T.</w:t>
      </w:r>
    </w:p>
    <w:p>
      <w:pPr>
        <w:pStyle w:val="Normal"/>
        <w:autoSpaceDE w:val="false"/>
        <w:spacing w:before="0" w:after="100"/>
        <w:ind w:left="360" w:right="-262" w:hanging="360"/>
        <w:jc w:val="both"/>
        <w:rPr>
          <w:rFonts w:ascii="Arial" w:hAnsi="Arial" w:cs="Arial"/>
          <w:b/>
          <w:b/>
          <w:sz w:val="16"/>
          <w:szCs w:val="16"/>
        </w:rPr>
      </w:pPr>
      <w:r>
        <w:rPr>
          <w:rFonts w:cs="Arial" w:ascii="Arial" w:hAnsi="Arial"/>
          <w:b/>
          <w:sz w:val="16"/>
          <w:szCs w:val="16"/>
        </w:rPr>
        <w:t>230)- UNA PARTITA DI MERCE EXTRA U.E. GIUNTA NEL PORTO DI GENOVA DEVE ESSERE TRASPORTATA SOTTO VINCOLO DOGANALE VERSO LA GERMANIA, QUALE DOCUMENTO DOGANALE NECESSITA PER IL TRASPOR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la Cauzione merci ester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il documento di transito T1</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D.D.T.</w:t>
      </w:r>
    </w:p>
    <w:p>
      <w:pPr>
        <w:pStyle w:val="Normal"/>
        <w:autoSpaceDE w:val="false"/>
        <w:spacing w:before="0" w:after="100"/>
        <w:ind w:left="360" w:right="-262" w:hanging="360"/>
        <w:jc w:val="both"/>
        <w:rPr>
          <w:rFonts w:ascii="Arial" w:hAnsi="Arial" w:cs="Arial"/>
          <w:b/>
          <w:b/>
          <w:sz w:val="16"/>
          <w:szCs w:val="16"/>
        </w:rPr>
      </w:pPr>
      <w:r>
        <w:rPr>
          <w:rFonts w:cs="Arial" w:ascii="Arial" w:hAnsi="Arial"/>
          <w:b/>
          <w:sz w:val="16"/>
          <w:szCs w:val="16"/>
        </w:rPr>
        <w:t>231)- NEI TRASPORTI INTRACOMUNITARI QUALE DOCUMENTO DEVE SCORTARE PRODOTTI SOGGETTI AD ACCIS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documento Amministrativo di accompagnamento (DA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documento di accompagnamento Semplificato (DAS)</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DDT</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32)- UNA PERSONA PUO' SVOLGERE LA FUNZIONE DEL PREPOSTO ALL'ATTIVITA' DI TRASPORTO DI PIU' IMPRES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no, in nessun cas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olo per due imprese, a condizione che una delle due sia una società di capital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i, sempr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33)- COSA RAPPRESENTA LA SIGLA IRU?</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Unione internazionale dei trasportatori su strad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l'associazione dei trasportatori internazional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l'associazione degli spedizionieri internazionali dell'U.E.</w:t>
      </w:r>
    </w:p>
    <w:p>
      <w:pPr>
        <w:pStyle w:val="Normal"/>
        <w:autoSpaceDE w:val="false"/>
        <w:spacing w:before="0" w:after="100"/>
        <w:ind w:left="360" w:right="-262" w:hanging="360"/>
        <w:jc w:val="both"/>
        <w:rPr>
          <w:rFonts w:ascii="Arial" w:hAnsi="Arial" w:cs="Arial"/>
          <w:b/>
          <w:b/>
          <w:sz w:val="16"/>
          <w:szCs w:val="16"/>
        </w:rPr>
      </w:pPr>
      <w:r>
        <w:rPr>
          <w:rFonts w:cs="Arial" w:ascii="Arial" w:hAnsi="Arial"/>
          <w:b/>
          <w:sz w:val="16"/>
          <w:szCs w:val="16"/>
        </w:rPr>
        <w:t>235)- IN BASE ALLA DISCIPLINA RISULTANTE DAI DECRETI LEGISLATIVI 395/2000 E 478/2001, L'ESAME PER L'ACCERTAMENTO DI CAPACITA' PROFESSIONALE PER AUTOTRASPORTATORI E' COSTITUITO D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Una parte a quiz ed una parte relativa ad un'esercitaz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essanta quiz, ciascuno dei quali con quattro risposte predefinit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15 domande a risposta libera per il nazionale ed 8 per l'internazionale</w:t>
      </w:r>
    </w:p>
    <w:p>
      <w:pPr>
        <w:pStyle w:val="Normal"/>
        <w:autoSpaceDE w:val="false"/>
        <w:spacing w:before="0" w:after="100"/>
        <w:ind w:left="360" w:right="-262" w:hanging="360"/>
        <w:jc w:val="both"/>
        <w:rPr>
          <w:rFonts w:ascii="Arial" w:hAnsi="Arial" w:cs="Arial"/>
          <w:b/>
          <w:b/>
          <w:sz w:val="16"/>
          <w:szCs w:val="16"/>
        </w:rPr>
      </w:pPr>
      <w:r>
        <w:rPr>
          <w:rFonts w:cs="Arial" w:ascii="Arial" w:hAnsi="Arial"/>
          <w:b/>
          <w:sz w:val="16"/>
          <w:szCs w:val="16"/>
        </w:rPr>
        <w:t>236)- IN BASE ALLA NUOVA DISCIPLINA PREVISTA DAI DECRETI LEGISLATIVI 395/00 E 478/01, UN SOGGETTO PUO' OTTENERE L'ATTESTATO DI IDONEITA' PROFESSIONALE SENZA SOSTENERE IL RELATIVO ESAME ?</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No, ma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si, purchè abbia effettuato esperienza in un'impresa iscritta all'albo e continui ad esercitare nella stessa impres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olo se il soggetto ha maturato più di 5 anni di esperienza a livello dirigenziale in imprese di autotrasporto già iscritte all'albo e ne faccia espressa richiest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37)- COSA SI INTENDE PER TARA DEL VEICOL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la massa del veicolo a vuo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la massa del veicolo a vuoto e quella del conducent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la massa del veicolo a vuoto, del conducente e del carburant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38)- QUAL E' LA LUNGHEZZA MASSIMA DI UN AUTOCARRO A 3 ASSI?</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A - 10 mt.</w:t>
      </w:r>
    </w:p>
    <w:p>
      <w:pPr>
        <w:pStyle w:val="Normal"/>
        <w:autoSpaceDE w:val="false"/>
        <w:spacing w:before="0" w:after="100"/>
        <w:ind w:left="360" w:right="-262" w:hanging="360"/>
        <w:rPr/>
      </w:pPr>
      <w:r>
        <w:rPr>
          <w:rFonts w:cs="Arial" w:ascii="Arial" w:hAnsi="Arial"/>
          <w:b/>
          <w:sz w:val="16"/>
          <w:szCs w:val="16"/>
          <w:lang w:val="en-GB"/>
        </w:rPr>
        <w:t>[X]</w:t>
      </w:r>
      <w:r>
        <w:rPr>
          <w:rFonts w:cs="Arial" w:ascii="Arial" w:hAnsi="Arial"/>
          <w:sz w:val="16"/>
          <w:szCs w:val="16"/>
          <w:lang w:val="en-GB"/>
        </w:rPr>
        <w:t xml:space="preserve"> B - 12 mt.</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C - 11 mt.</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39)- COME DEVE ESSERE DISTRIBUITO IL CARICO SU UN AUTOTREN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nel rispetto delle portate per ciascun veicolo, senza superare la massa rimorchiabi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in parti uguali tra i due mezz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per il 60% sulla motrice e per il 40% sul rimorchi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40)- QUAL E' LA LUNGHEZZA MASSIMA DI UN AUTOCARRO A 2 ASS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10 met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11 metr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12 metri</w:t>
      </w:r>
    </w:p>
    <w:p>
      <w:pPr>
        <w:pStyle w:val="Normal"/>
        <w:autoSpaceDE w:val="false"/>
        <w:spacing w:before="0" w:after="100"/>
        <w:ind w:left="360" w:right="-262" w:hanging="360"/>
        <w:jc w:val="both"/>
        <w:rPr>
          <w:rFonts w:ascii="Arial" w:hAnsi="Arial" w:cs="Arial"/>
          <w:b/>
          <w:b/>
          <w:sz w:val="16"/>
          <w:szCs w:val="16"/>
        </w:rPr>
      </w:pPr>
      <w:r>
        <w:rPr>
          <w:rFonts w:cs="Arial" w:ascii="Arial" w:hAnsi="Arial"/>
          <w:b/>
          <w:sz w:val="16"/>
          <w:szCs w:val="16"/>
        </w:rPr>
        <w:t>241)- QUAL E' LA LUNGHEZZA MASSIMA DI UN AUTOCARRO A 4 ASS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10 met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11 metri</w:t>
      </w:r>
    </w:p>
    <w:p>
      <w:pPr>
        <w:pStyle w:val="Normal"/>
        <w:autoSpaceDE w:val="false"/>
        <w:spacing w:before="0" w:after="100"/>
        <w:ind w:left="360" w:right="-262" w:hanging="360"/>
        <w:jc w:val="both"/>
        <w:rPr/>
      </w:pPr>
      <w:r>
        <w:rPr>
          <w:rFonts w:cs="Arial" w:ascii="Arial" w:hAnsi="Arial"/>
          <w:b/>
          <w:sz w:val="16"/>
          <w:szCs w:val="16"/>
        </w:rPr>
        <w:t>[X]</w:t>
      </w:r>
      <w:r>
        <w:rPr>
          <w:rFonts w:cs="Arial" w:ascii="Arial" w:hAnsi="Arial"/>
          <w:sz w:val="16"/>
          <w:szCs w:val="16"/>
        </w:rPr>
        <w:t xml:space="preserve"> C - 12 metri</w:t>
      </w:r>
    </w:p>
    <w:p>
      <w:pPr>
        <w:pStyle w:val="Normal"/>
        <w:autoSpaceDE w:val="false"/>
        <w:spacing w:before="0" w:after="100"/>
        <w:ind w:left="360" w:right="-262" w:hanging="360"/>
        <w:jc w:val="both"/>
        <w:rPr>
          <w:rFonts w:ascii="Arial" w:hAnsi="Arial" w:cs="Arial"/>
          <w:b/>
          <w:b/>
          <w:sz w:val="16"/>
          <w:szCs w:val="16"/>
        </w:rPr>
      </w:pPr>
      <w:r>
        <w:rPr>
          <w:rFonts w:cs="Arial" w:ascii="Arial" w:hAnsi="Arial"/>
          <w:b/>
          <w:sz w:val="16"/>
          <w:szCs w:val="16"/>
        </w:rPr>
        <w:t>242)- DA CHI VIENE RILASCIATA L'AUTORIZZAZIONE PER LA CIRCOLAZIONE DEI VEICOLI ECCEZIONAL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dal Direttore della Motorizzazione Civi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dall'Ente Proprietario della strad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dalla Polizia Stradale</w:t>
      </w:r>
    </w:p>
    <w:p>
      <w:pPr>
        <w:pStyle w:val="Normal"/>
        <w:autoSpaceDE w:val="false"/>
        <w:spacing w:before="0" w:after="100"/>
        <w:ind w:left="360" w:right="-262" w:hanging="360"/>
        <w:jc w:val="both"/>
        <w:rPr>
          <w:rFonts w:ascii="Arial" w:hAnsi="Arial" w:cs="Arial"/>
          <w:b/>
          <w:b/>
          <w:sz w:val="16"/>
          <w:szCs w:val="16"/>
        </w:rPr>
      </w:pPr>
      <w:r>
        <w:rPr>
          <w:rFonts w:cs="Arial" w:ascii="Arial" w:hAnsi="Arial"/>
          <w:b/>
          <w:sz w:val="16"/>
          <w:szCs w:val="16"/>
        </w:rPr>
        <w:t>243)- QUALE ENTE E' COMPETENTE AL RILASCIO DELL'AUTORIZZAZIONE ALLA CIRCOLAZIONE DI UN TRASPORTO ECCEZIONALE SU UNA STRADA STAT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Prefettur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ANAS</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Polizia Stradale</w:t>
      </w:r>
    </w:p>
    <w:p>
      <w:pPr>
        <w:pStyle w:val="Normal"/>
        <w:autoSpaceDE w:val="false"/>
        <w:spacing w:before="0" w:after="100"/>
        <w:ind w:left="360" w:right="-262" w:hanging="360"/>
        <w:jc w:val="both"/>
        <w:rPr/>
      </w:pPr>
      <w:r>
        <w:rPr>
          <w:rFonts w:cs="Arial" w:ascii="Arial" w:hAnsi="Arial"/>
          <w:b/>
          <w:sz w:val="16"/>
          <w:szCs w:val="16"/>
        </w:rPr>
        <w:t>244)- QUALI AZIENDE POSSONO OTTENERE LA IMMATRICOLAZIONE DI VEICOLI</w:t>
      </w:r>
      <w:r>
        <w:rPr>
          <w:rFonts w:cs="Arial" w:ascii="Arial" w:hAnsi="Arial"/>
          <w:sz w:val="16"/>
          <w:szCs w:val="16"/>
        </w:rPr>
        <w:t xml:space="preserve"> </w:t>
      </w:r>
      <w:r>
        <w:rPr>
          <w:rFonts w:cs="Arial" w:ascii="Arial" w:hAnsi="Arial"/>
          <w:b/>
          <w:sz w:val="16"/>
          <w:szCs w:val="16"/>
        </w:rPr>
        <w:t>ECCEZIONAL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tutte le aziend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solo le aziende che effettuino trasporti eccezionali o impieghino tali mezzi per esclusivo uso propri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olo le aziende iscritte all'Albo degli Autotrasportato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246)- QUALE FUNZIONE HANNO I CATADIOTTRI DEL SEMIRIMORCHI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segnalare la posizione del veicolo con dispositivi di illuminazione spent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distinguere il semirimorchio dal trattor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rendere più visibile il veicolo in caso di nebbi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247)- COSA S'INTENDE PER CERTIFICATO DI CONFORMITA' DI UN VEICOL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collaudo come unico esemplar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il documento che certifica la rispondenza del veicolo alle disposizioni tecnico costruttiv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il documento che certifica l'abilitazione al traino di rimorch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48)- QUALI ADEMPIMENTI DEVE RISPETTARE IL TITOLARE DI UN'AZIENDA DI AUTOTRASPORTO NEL CASO ABBIA FATTO INSTALLARE UNA GRU SU UN AUTOCARR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deve informare l'Albo degli Autotrasportator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deve sottoporre il veicolo a collaud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deve rivolgersi al PR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49)- QUALI DATI SONO RIPORTATI SULLA CARTA DI CIRCOLAZIONE DI UN AUTOCARR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l'annotazione delle ipotech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i dati tecnici del veicol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l'iscrizione alla Camera di Commerci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50)- QUANDO E' NECESSARIO SOTTOPORRE UN AUTOCARRO A COLLAUDO DELLA MOTORIZZAZIONE CIVI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in caso di passaggio di proprietà</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in caso di installazione di gru</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in caso di vendita</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51)- QUALE FUNZIONE ASSOLVE LA TARGA RIPETITRIC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identifica il semirimorchi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identifica il rimorchi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serve ad identificare posteriormente al rimorchio il veicolo trattor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52)- QUALI CONSEGUENZE PUO' AVERE, SULLA MARCIA DI UN AUTOCARRO, UNA ERRATA SISTEMAZIONE DEL CARIC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lo sbilanciamento del veicolo e la caduta del caric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maggiore consumo dei fren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maggiore consumo di carburant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53)- COSA SI INTENDE PER TRASPORTO COMBINAT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trasporto internaziona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trasporto intercontinenta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trasporto effettuato su strada, treno e nave</w:t>
      </w:r>
    </w:p>
    <w:p>
      <w:pPr>
        <w:pStyle w:val="Normal"/>
        <w:autoSpaceDE w:val="false"/>
        <w:spacing w:before="0" w:after="100"/>
        <w:ind w:left="360" w:right="-262" w:hanging="360"/>
        <w:rPr/>
      </w:pPr>
      <w:r>
        <w:rPr>
          <w:rFonts w:cs="Arial" w:ascii="Arial" w:hAnsi="Arial"/>
          <w:b/>
          <w:sz w:val="16"/>
          <w:szCs w:val="16"/>
        </w:rPr>
        <w:t>254)- QUALI ABILITAZIONE ALLA GUIDA DEVE POSSEDERE UN AUTISTA PER GUIDARE</w:t>
      </w:r>
      <w:r>
        <w:rPr>
          <w:rFonts w:cs="Arial" w:ascii="Arial" w:hAnsi="Arial"/>
          <w:sz w:val="16"/>
          <w:szCs w:val="16"/>
        </w:rPr>
        <w:t xml:space="preserve"> </w:t>
      </w:r>
      <w:r>
        <w:rPr>
          <w:rFonts w:cs="Arial" w:ascii="Arial" w:hAnsi="Arial"/>
          <w:b/>
          <w:sz w:val="16"/>
          <w:szCs w:val="16"/>
        </w:rPr>
        <w:t>UN AUTOTRENO CHE TRASPORTI RIFIUTI CLASSIFICATI PERICOLOS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è necessario che disponga, oltre della patente C/E del Certificato di Abilitazione Professionale KC</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è necessario che disponga, oltre della patente C/E, del Certificato di Abilitazione Professionale KB</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è necessario che disponga, oltre della patente C/E del Certificato di Formazione Professionale</w:t>
      </w:r>
    </w:p>
    <w:p>
      <w:pPr>
        <w:pStyle w:val="Normal"/>
        <w:autoSpaceDE w:val="false"/>
        <w:spacing w:before="0" w:after="100"/>
        <w:ind w:left="360" w:right="-262" w:hanging="360"/>
        <w:rPr/>
      </w:pPr>
      <w:r>
        <w:rPr>
          <w:rFonts w:cs="Arial" w:ascii="Arial" w:hAnsi="Arial"/>
          <w:b/>
          <w:sz w:val="16"/>
          <w:szCs w:val="16"/>
        </w:rPr>
        <w:t>255)- QUALE FIGURA PROFESSIONALE DEVE FARE PARTE DI UN'IMPRESA</w:t>
      </w:r>
      <w:r>
        <w:rPr>
          <w:rFonts w:cs="Arial" w:ascii="Arial" w:hAnsi="Arial"/>
          <w:sz w:val="16"/>
          <w:szCs w:val="16"/>
        </w:rPr>
        <w:t xml:space="preserve"> </w:t>
      </w:r>
      <w:r>
        <w:rPr>
          <w:rFonts w:cs="Arial" w:ascii="Arial" w:hAnsi="Arial"/>
          <w:b/>
          <w:sz w:val="16"/>
          <w:szCs w:val="16"/>
        </w:rPr>
        <w:t>AUTORIZZATA AL TRASPORTO DI RIFIUT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Laureato in Agrari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Perito Tecnico Industria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Responsabile tecnico per la gestione dei rifiut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56)- QUALE TIPO DI MERCI RIENTRANO NELLE DISPOSIZIONI DI TRASPORTO IN REGIME ATP?</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i prodotti surgelat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i rifiuti special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i prodotti di scarto delle industrie metallurgich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57)- QUALE DELLE SEGUENTI DEFINIZIONI SI RIFERISCE ALLA SIGLA A.T.P.?</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autorizzazione trasporto prodotti agricol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accordo internazionale per il trasporto di derrate deperibil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accordo internazionale per il trasporto delle merci pericolos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58)- QUAL E' L'AUTORITA' CHE DISPONE LA SOSPENSIONE DELLA CIRCOLAZIONE PER GLI AUTOCARRI, NEI GIORNI DI ESODO AUTOMOBILISTIC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il Ministro dei Trasport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il Presidente della Region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il Prefett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59)- COSA S'INTENDE PER STRADA EXTRAURBANA SECONDARI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una strada, con attraversamenti a raso, fuori dai centri abitati_</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una strada di scorrimento fuori dai centri abitat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una autostrada senza pagamento di pedaggi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60)- QUAL E' LA MASSA COMPLESSIVA A PIENO CARICO PREVISTA PER UN RIMORCHIO A TRE ASSI, CHE SIA MUNITO DI IDONEI PNEUMATICI?</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A - 20 ton.</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B - 18 ton.</w:t>
      </w:r>
    </w:p>
    <w:p>
      <w:pPr>
        <w:pStyle w:val="Normal"/>
        <w:autoSpaceDE w:val="false"/>
        <w:spacing w:before="0" w:after="100"/>
        <w:ind w:left="360" w:right="-262" w:hanging="360"/>
        <w:rPr/>
      </w:pPr>
      <w:r>
        <w:rPr>
          <w:rFonts w:cs="Arial" w:ascii="Arial" w:hAnsi="Arial"/>
          <w:b/>
          <w:sz w:val="16"/>
          <w:szCs w:val="16"/>
          <w:lang w:val="en-GB"/>
        </w:rPr>
        <w:t>[X]</w:t>
      </w:r>
      <w:r>
        <w:rPr>
          <w:rFonts w:cs="Arial" w:ascii="Arial" w:hAnsi="Arial"/>
          <w:sz w:val="16"/>
          <w:szCs w:val="16"/>
          <w:lang w:val="en-GB"/>
        </w:rPr>
        <w:t xml:space="preserve"> C - 26 ton.</w:t>
      </w:r>
    </w:p>
    <w:p>
      <w:pPr>
        <w:pStyle w:val="Normal"/>
        <w:autoSpaceDE w:val="false"/>
        <w:spacing w:before="0" w:after="100"/>
        <w:ind w:left="360" w:right="-262" w:hanging="360"/>
        <w:rPr/>
      </w:pPr>
      <w:r>
        <w:rPr>
          <w:rFonts w:cs="Arial" w:ascii="Arial" w:hAnsi="Arial"/>
          <w:b/>
          <w:sz w:val="16"/>
          <w:szCs w:val="16"/>
        </w:rPr>
        <w:t>261)- QUAL E' LA MASSA COMPLESSIVA A PIENO CARICO PREVISTA PER UN</w:t>
      </w:r>
      <w:r>
        <w:rPr>
          <w:rFonts w:cs="Arial" w:ascii="Arial" w:hAnsi="Arial"/>
          <w:sz w:val="16"/>
          <w:szCs w:val="16"/>
        </w:rPr>
        <w:t xml:space="preserve"> </w:t>
      </w:r>
      <w:r>
        <w:rPr>
          <w:rFonts w:cs="Arial" w:ascii="Arial" w:hAnsi="Arial"/>
          <w:b/>
          <w:sz w:val="16"/>
          <w:szCs w:val="16"/>
        </w:rPr>
        <w:t>AUTOCARRO A DUE ASSI, CHE SIA MUNITO DI IDONEI PNEUMATICI?</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A - 20 ton.</w:t>
      </w:r>
    </w:p>
    <w:p>
      <w:pPr>
        <w:pStyle w:val="Normal"/>
        <w:autoSpaceDE w:val="false"/>
        <w:spacing w:before="0" w:after="100"/>
        <w:ind w:left="360" w:right="-262" w:hanging="360"/>
        <w:rPr/>
      </w:pPr>
      <w:r>
        <w:rPr>
          <w:rFonts w:cs="Arial" w:ascii="Arial" w:hAnsi="Arial"/>
          <w:b/>
          <w:sz w:val="16"/>
          <w:szCs w:val="16"/>
          <w:lang w:val="en-GB"/>
        </w:rPr>
        <w:t>[X]</w:t>
      </w:r>
      <w:r>
        <w:rPr>
          <w:rFonts w:cs="Arial" w:ascii="Arial" w:hAnsi="Arial"/>
          <w:sz w:val="16"/>
          <w:szCs w:val="16"/>
          <w:lang w:val="en-GB"/>
        </w:rPr>
        <w:t xml:space="preserve"> B - 18 ton.</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C - 26 ton.</w:t>
      </w:r>
    </w:p>
    <w:p>
      <w:pPr>
        <w:pStyle w:val="Normal"/>
        <w:autoSpaceDE w:val="false"/>
        <w:spacing w:before="0" w:after="100"/>
        <w:ind w:left="360" w:right="-262" w:hanging="360"/>
        <w:rPr/>
      </w:pPr>
      <w:r>
        <w:rPr>
          <w:rFonts w:cs="Arial" w:ascii="Arial" w:hAnsi="Arial"/>
          <w:b/>
          <w:sz w:val="16"/>
          <w:szCs w:val="16"/>
        </w:rPr>
        <w:t>262)- QUAL E' LA MASSA COMPLESSIVA A PIENO CARICO PREVISTA PER UN</w:t>
      </w:r>
      <w:r>
        <w:rPr>
          <w:rFonts w:cs="Arial" w:ascii="Arial" w:hAnsi="Arial"/>
          <w:sz w:val="16"/>
          <w:szCs w:val="16"/>
        </w:rPr>
        <w:t xml:space="preserve"> </w:t>
      </w:r>
      <w:r>
        <w:rPr>
          <w:rFonts w:cs="Arial" w:ascii="Arial" w:hAnsi="Arial"/>
          <w:b/>
          <w:sz w:val="16"/>
          <w:szCs w:val="16"/>
        </w:rPr>
        <w:t>AUTOTRENO A QUATTRO ASSI, , CHE SIA MUNITO DI IDONEI PNEUMATICI?</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A - 20 ton.</w:t>
      </w:r>
    </w:p>
    <w:p>
      <w:pPr>
        <w:pStyle w:val="Normal"/>
        <w:autoSpaceDE w:val="false"/>
        <w:spacing w:before="0" w:after="100"/>
        <w:ind w:left="360" w:right="-262" w:hanging="360"/>
        <w:rPr/>
      </w:pPr>
      <w:r>
        <w:rPr>
          <w:rFonts w:cs="Arial" w:ascii="Arial" w:hAnsi="Arial"/>
          <w:b/>
          <w:sz w:val="16"/>
          <w:szCs w:val="16"/>
          <w:lang w:val="en-GB"/>
        </w:rPr>
        <w:t>[X]</w:t>
      </w:r>
      <w:r>
        <w:rPr>
          <w:rFonts w:cs="Arial" w:ascii="Arial" w:hAnsi="Arial"/>
          <w:sz w:val="16"/>
          <w:szCs w:val="16"/>
          <w:lang w:val="en-GB"/>
        </w:rPr>
        <w:t xml:space="preserve"> B - 40 ton.</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C - 26 ton.</w:t>
      </w:r>
    </w:p>
    <w:p>
      <w:pPr>
        <w:pStyle w:val="Normal"/>
        <w:autoSpaceDE w:val="false"/>
        <w:spacing w:before="0" w:after="100"/>
        <w:ind w:left="360" w:right="-262" w:hanging="360"/>
        <w:rPr/>
      </w:pPr>
      <w:r>
        <w:rPr>
          <w:rFonts w:cs="Arial" w:ascii="Arial" w:hAnsi="Arial"/>
          <w:b/>
          <w:sz w:val="16"/>
          <w:szCs w:val="16"/>
        </w:rPr>
        <w:t>263)- QUAL E' LA MASSA COMPLESSIVA A PIENO CARICO AMMESSA PER UN MEZZO</w:t>
      </w:r>
      <w:r>
        <w:rPr>
          <w:rFonts w:cs="Arial" w:ascii="Arial" w:hAnsi="Arial"/>
          <w:sz w:val="16"/>
          <w:szCs w:val="16"/>
        </w:rPr>
        <w:t xml:space="preserve"> </w:t>
      </w:r>
      <w:r>
        <w:rPr>
          <w:rFonts w:cs="Arial" w:ascii="Arial" w:hAnsi="Arial"/>
          <w:b/>
          <w:sz w:val="16"/>
          <w:szCs w:val="16"/>
        </w:rPr>
        <w:t>D'OPERA A TRE ASSI?</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A - 28 ton.</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B - 26 ton.</w:t>
      </w:r>
    </w:p>
    <w:p>
      <w:pPr>
        <w:pStyle w:val="Normal"/>
        <w:autoSpaceDE w:val="false"/>
        <w:spacing w:before="0" w:after="100"/>
        <w:ind w:left="360" w:right="-262" w:hanging="360"/>
        <w:rPr/>
      </w:pPr>
      <w:r>
        <w:rPr>
          <w:rFonts w:cs="Arial" w:ascii="Arial" w:hAnsi="Arial"/>
          <w:b/>
          <w:sz w:val="16"/>
          <w:szCs w:val="16"/>
          <w:lang w:val="en-GB"/>
        </w:rPr>
        <w:t>[X]</w:t>
      </w:r>
      <w:r>
        <w:rPr>
          <w:rFonts w:cs="Arial" w:ascii="Arial" w:hAnsi="Arial"/>
          <w:sz w:val="16"/>
          <w:szCs w:val="16"/>
          <w:lang w:val="en-GB"/>
        </w:rPr>
        <w:t xml:space="preserve"> C - 33 ton.</w:t>
      </w:r>
    </w:p>
    <w:p>
      <w:pPr>
        <w:pStyle w:val="Normal"/>
        <w:autoSpaceDE w:val="false"/>
        <w:spacing w:before="0" w:after="100"/>
        <w:ind w:left="360" w:right="-262" w:hanging="360"/>
        <w:rPr/>
      </w:pPr>
      <w:r>
        <w:rPr>
          <w:rFonts w:cs="Arial" w:ascii="Arial" w:hAnsi="Arial"/>
          <w:b/>
          <w:sz w:val="16"/>
          <w:szCs w:val="16"/>
        </w:rPr>
        <w:t>264)- QUALI AUTOCARRI POSSONO CIRCOLARE CON UNA MASSA COMPLESSIVA A</w:t>
      </w:r>
      <w:r>
        <w:rPr>
          <w:rFonts w:cs="Arial" w:ascii="Arial" w:hAnsi="Arial"/>
          <w:sz w:val="16"/>
          <w:szCs w:val="16"/>
        </w:rPr>
        <w:t xml:space="preserve"> </w:t>
      </w:r>
      <w:r>
        <w:rPr>
          <w:rFonts w:cs="Arial" w:ascii="Arial" w:hAnsi="Arial"/>
          <w:b/>
          <w:sz w:val="16"/>
          <w:szCs w:val="16"/>
        </w:rPr>
        <w:t>PIENO CARICO DI 25 TON.?</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quelli a quattro ass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tutt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quelli a tre ass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65)- QUALE E' LA LUNGHEZZA MASSIMA DI UN AUTOARTICOLATO A 5 ASSI?</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A - 14.50 mt.</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B - 15.50 mt.</w:t>
      </w:r>
    </w:p>
    <w:p>
      <w:pPr>
        <w:pStyle w:val="Normal"/>
        <w:autoSpaceDE w:val="false"/>
        <w:spacing w:before="0" w:after="100"/>
        <w:ind w:left="360" w:right="-262" w:hanging="360"/>
        <w:rPr/>
      </w:pPr>
      <w:r>
        <w:rPr>
          <w:rFonts w:cs="Arial" w:ascii="Arial" w:hAnsi="Arial"/>
          <w:b/>
          <w:sz w:val="16"/>
          <w:szCs w:val="16"/>
          <w:lang w:val="en-GB"/>
        </w:rPr>
        <w:t>[X]</w:t>
      </w:r>
      <w:r>
        <w:rPr>
          <w:rFonts w:cs="Arial" w:ascii="Arial" w:hAnsi="Arial"/>
          <w:sz w:val="16"/>
          <w:szCs w:val="16"/>
          <w:lang w:val="en-GB"/>
        </w:rPr>
        <w:t xml:space="preserve"> C - 16.50 mt.</w:t>
      </w:r>
    </w:p>
    <w:p>
      <w:pPr>
        <w:pStyle w:val="Normal"/>
        <w:autoSpaceDE w:val="false"/>
        <w:spacing w:before="0" w:after="100"/>
        <w:ind w:left="360" w:right="-262" w:hanging="360"/>
        <w:rPr/>
      </w:pPr>
      <w:r>
        <w:rPr>
          <w:rFonts w:cs="Arial" w:ascii="Arial" w:hAnsi="Arial"/>
          <w:b/>
          <w:sz w:val="16"/>
          <w:szCs w:val="16"/>
        </w:rPr>
        <w:t>266)- QUAL E' LA MASSA COMPLESSIVA AMMESSA SU DUE ASSI CONTIGUI AVENTI</w:t>
      </w:r>
      <w:r>
        <w:rPr>
          <w:rFonts w:cs="Arial" w:ascii="Arial" w:hAnsi="Arial"/>
          <w:sz w:val="16"/>
          <w:szCs w:val="16"/>
        </w:rPr>
        <w:t xml:space="preserve"> </w:t>
      </w:r>
      <w:r>
        <w:rPr>
          <w:rFonts w:cs="Arial" w:ascii="Arial" w:hAnsi="Arial"/>
          <w:b/>
          <w:sz w:val="16"/>
          <w:szCs w:val="16"/>
        </w:rPr>
        <w:t>DISTANZA ASSIALE FINO A 2 MT.?</w:t>
      </w:r>
    </w:p>
    <w:p>
      <w:pPr>
        <w:pStyle w:val="Normal"/>
        <w:autoSpaceDE w:val="false"/>
        <w:spacing w:before="0" w:after="100"/>
        <w:ind w:left="360" w:right="-262" w:hanging="360"/>
        <w:rPr/>
      </w:pPr>
      <w:r>
        <w:rPr>
          <w:rFonts w:cs="Arial" w:ascii="Arial" w:hAnsi="Arial"/>
          <w:b/>
          <w:sz w:val="16"/>
          <w:szCs w:val="16"/>
          <w:lang w:val="en-GB"/>
        </w:rPr>
        <w:t>[X]</w:t>
      </w:r>
      <w:r>
        <w:rPr>
          <w:rFonts w:cs="Arial" w:ascii="Arial" w:hAnsi="Arial"/>
          <w:sz w:val="16"/>
          <w:szCs w:val="16"/>
          <w:lang w:val="en-GB"/>
        </w:rPr>
        <w:t xml:space="preserve"> A - 20 ton.</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B - 12 ton.</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C - 16 ton.</w:t>
      </w:r>
    </w:p>
    <w:p>
      <w:pPr>
        <w:pStyle w:val="Normal"/>
        <w:autoSpaceDE w:val="false"/>
        <w:spacing w:before="0" w:after="100"/>
        <w:ind w:left="360" w:right="-262" w:hanging="360"/>
        <w:rPr/>
      </w:pPr>
      <w:r>
        <w:rPr>
          <w:rFonts w:cs="Arial" w:ascii="Arial" w:hAnsi="Arial"/>
          <w:b/>
          <w:sz w:val="16"/>
          <w:szCs w:val="16"/>
        </w:rPr>
        <w:t>267)- QUAL E' LA MASSA COMPLESSIVA A PIENO CARICO AMMESSA PER UN</w:t>
      </w:r>
      <w:r>
        <w:rPr>
          <w:rFonts w:cs="Arial" w:ascii="Arial" w:hAnsi="Arial"/>
          <w:sz w:val="16"/>
          <w:szCs w:val="16"/>
        </w:rPr>
        <w:t xml:space="preserve"> </w:t>
      </w:r>
      <w:r>
        <w:rPr>
          <w:rFonts w:cs="Arial" w:ascii="Arial" w:hAnsi="Arial"/>
          <w:b/>
          <w:sz w:val="16"/>
          <w:szCs w:val="16"/>
        </w:rPr>
        <w:t>AUTOARTICOLATO IMMATRICOLATO COME MEZZO D'OPERA A CINQUE ASSI?</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A - 48 ton.</w:t>
      </w:r>
    </w:p>
    <w:p>
      <w:pPr>
        <w:pStyle w:val="Normal"/>
        <w:autoSpaceDE w:val="false"/>
        <w:spacing w:before="0" w:after="100"/>
        <w:ind w:left="360" w:right="-262" w:hanging="360"/>
        <w:rPr/>
      </w:pPr>
      <w:r>
        <w:rPr>
          <w:rFonts w:cs="Arial" w:ascii="Arial" w:hAnsi="Arial"/>
          <w:b/>
          <w:sz w:val="16"/>
          <w:szCs w:val="16"/>
          <w:lang w:val="en-GB"/>
        </w:rPr>
        <w:t>[X]</w:t>
      </w:r>
      <w:r>
        <w:rPr>
          <w:rFonts w:cs="Arial" w:ascii="Arial" w:hAnsi="Arial"/>
          <w:sz w:val="16"/>
          <w:szCs w:val="16"/>
          <w:lang w:val="en-GB"/>
        </w:rPr>
        <w:t xml:space="preserve"> B - 56 ton.</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C - 44 ton.</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68)- QUAL E' LA LUNGHEZZA MASSIMA DI UN AUTOTRENO?</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A - 18.35 mt.</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B - 18.00 mt.</w:t>
      </w:r>
    </w:p>
    <w:p>
      <w:pPr>
        <w:pStyle w:val="Normal"/>
        <w:autoSpaceDE w:val="false"/>
        <w:spacing w:before="0" w:after="100"/>
        <w:ind w:left="360" w:right="-262" w:hanging="360"/>
        <w:rPr/>
      </w:pPr>
      <w:r>
        <w:rPr>
          <w:rFonts w:cs="Arial" w:ascii="Arial" w:hAnsi="Arial"/>
          <w:b/>
          <w:sz w:val="16"/>
          <w:szCs w:val="16"/>
          <w:lang w:val="en-GB"/>
        </w:rPr>
        <w:t>[X]</w:t>
      </w:r>
      <w:r>
        <w:rPr>
          <w:rFonts w:cs="Arial" w:ascii="Arial" w:hAnsi="Arial"/>
          <w:sz w:val="16"/>
          <w:szCs w:val="16"/>
          <w:lang w:val="en-GB"/>
        </w:rPr>
        <w:t xml:space="preserve"> C - 18.75 mt.</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71)- QUAL E' LA MASSA COMPLESSIVA AMMESSA, COMPRESA LA TOLLERANZA, PER UN AUTOTRENO CON 6 ASSI?</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A - 42 ton.</w:t>
      </w:r>
    </w:p>
    <w:p>
      <w:pPr>
        <w:pStyle w:val="Normal"/>
        <w:autoSpaceDE w:val="false"/>
        <w:spacing w:before="0" w:after="100"/>
        <w:ind w:left="360" w:right="-262" w:hanging="360"/>
        <w:rPr/>
      </w:pPr>
      <w:r>
        <w:rPr>
          <w:rFonts w:cs="Arial" w:ascii="Arial" w:hAnsi="Arial"/>
          <w:b/>
          <w:sz w:val="16"/>
          <w:szCs w:val="16"/>
          <w:lang w:val="en-GB"/>
        </w:rPr>
        <w:t>[X]</w:t>
      </w:r>
      <w:r>
        <w:rPr>
          <w:rFonts w:cs="Arial" w:ascii="Arial" w:hAnsi="Arial"/>
          <w:sz w:val="16"/>
          <w:szCs w:val="16"/>
          <w:lang w:val="en-GB"/>
        </w:rPr>
        <w:t xml:space="preserve"> B - 46,2 ton.</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C - 44 ton.</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72)- QUAL E' L'ALTEZZA MASSIMA PER UN AUTOCARRO MUNITO DI CARROZZERIA AD ALTEZZA VARIABILE PER IL TRASPORTO DI ANIMALI?</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A - mt. 4,20</w:t>
      </w:r>
    </w:p>
    <w:p>
      <w:pPr>
        <w:pStyle w:val="Normal"/>
        <w:autoSpaceDE w:val="false"/>
        <w:spacing w:before="0" w:after="100"/>
        <w:ind w:left="360" w:right="-262" w:hanging="360"/>
        <w:rPr/>
      </w:pPr>
      <w:r>
        <w:rPr>
          <w:rFonts w:cs="Arial" w:ascii="Arial" w:hAnsi="Arial"/>
          <w:b/>
          <w:sz w:val="16"/>
          <w:szCs w:val="16"/>
          <w:lang w:val="en-GB"/>
        </w:rPr>
        <w:t>[X]</w:t>
      </w:r>
      <w:r>
        <w:rPr>
          <w:rFonts w:cs="Arial" w:ascii="Arial" w:hAnsi="Arial"/>
          <w:sz w:val="16"/>
          <w:szCs w:val="16"/>
          <w:lang w:val="en-GB"/>
        </w:rPr>
        <w:t xml:space="preserve"> B - mt. 4,30</w:t>
      </w:r>
    </w:p>
    <w:p>
      <w:pPr>
        <w:pStyle w:val="Normal"/>
        <w:autoSpaceDE w:val="false"/>
        <w:spacing w:before="0" w:after="100"/>
        <w:ind w:left="360" w:right="-262" w:hanging="360"/>
        <w:rPr>
          <w:rFonts w:ascii="Arial" w:hAnsi="Arial" w:cs="Arial"/>
          <w:sz w:val="16"/>
          <w:szCs w:val="16"/>
          <w:lang w:val="en-GB"/>
        </w:rPr>
      </w:pPr>
      <w:r>
        <w:rPr>
          <w:rFonts w:cs="Arial" w:ascii="Arial" w:hAnsi="Arial"/>
          <w:sz w:val="16"/>
          <w:szCs w:val="16"/>
          <w:lang w:val="en-GB"/>
        </w:rPr>
        <w:t>[ ] C - mt. 4,00</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73)- QUALI SONO I RAGGI MINIMO E MASSIMO DELLA CORONA CIRCOLARE SULLA QUALE DEVE POTER CIRCOLARE UN AUTOARTICOLATO A 5 ASS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raggio esterno di 12 mt. e raggio interno di 6 mt.</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raggio esterno di 16 mt. e raggio interno di 8 mt.</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raggio esterno di 12.50 mt. e raggio interno di 5.30 mt.</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74)- QUANDO IL TRASPORTO DI ROTOLI DI PAGLIA O FIENO DIVENTA ECCEZIONA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qualora si superi l'altezza di mt. 4,30</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non è ammissibile, essendo cose divisibil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qualora venga superata l'altezza di mt.4.00</w:t>
      </w:r>
    </w:p>
    <w:p>
      <w:pPr>
        <w:pStyle w:val="Normal"/>
        <w:autoSpaceDE w:val="false"/>
        <w:spacing w:before="0" w:after="100"/>
        <w:ind w:left="360" w:right="-262" w:hanging="360"/>
        <w:rPr/>
      </w:pPr>
      <w:r>
        <w:rPr>
          <w:rFonts w:cs="Arial" w:ascii="Arial" w:hAnsi="Arial"/>
          <w:b/>
          <w:sz w:val="16"/>
          <w:szCs w:val="16"/>
        </w:rPr>
        <w:t>275)- QUANDO RICORRE L'OBBLIGO DELLA REVISIONE PER UN AUTOCARRO DI MASSA</w:t>
      </w:r>
      <w:r>
        <w:rPr>
          <w:rFonts w:cs="Arial" w:ascii="Arial" w:hAnsi="Arial"/>
          <w:sz w:val="16"/>
          <w:szCs w:val="16"/>
        </w:rPr>
        <w:t xml:space="preserve"> </w:t>
      </w:r>
      <w:r>
        <w:rPr>
          <w:rFonts w:cs="Arial" w:ascii="Arial" w:hAnsi="Arial"/>
          <w:b/>
          <w:sz w:val="16"/>
          <w:szCs w:val="16"/>
        </w:rPr>
        <w:t>COMPLESSIVA A PIENO CARICO DI 6 TON.?</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ogni anno secondo l'ultimo numero della targ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ogni dodici mesi dalla data dell'ultima revis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econdo il calendario stabilito dal Ministero dei trasport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76)- QUALE SOGGETTO E' RESPONSABILE DELLA CIRCOLAZIONE DI UN TRASPORTO ECCEZIONALE PER CUI E' PREVISTA LA SCORTA TECNIC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destinatario della merc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capo scort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autista del primo convogli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77)- QUAL E' LA DURATA MASSIMA CHE PUO' AVERE UN'AUTORIZZAZIONE PER LA CIRCOLAZIONE DI UN TRASPORTO ECCEZIONALE DI TIPO SINGOL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un mes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tre mes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due mes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78)- IN QUALI DEI SEGUENTI CASI E' NECESSARIA L'AUTORIZZAZIONE DELL'ENTE PROPRIETARIO DELLA STRADA PER POTER EFFETTUARE TRASPORTI DI  MACCHINE AGRICOL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quando viene superata l'altezza di mt.4.00</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quando viene superata l'altezza di mt.4.30</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in tutti i cas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79)- QUAND'E' CHE UN AUTOVEICOLO A DUE ASSI RIENTRA NELLA CATEGORIA DEI MEZZI ECCEZIONAL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quando supera la massa complessiva di 22 ton.</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quando supera la massa complessiva di 18 ton.</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quando supera la massa complessiva di 19 ton.</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83)- IN QUALI CASI VIENE CONSIDERATO ECCEZIONALE IL TRAINO DI UN VEICOLO IN AVARI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quando viene effettuato su strada con pendenza superiore al 12%</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quando viene impiegato un carro-gru</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quando il veicolo trainato è eccezional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84)- IN QUALI CASI E' NECESSARIA L'AUTORIZZAZIONE DELL'ENTE PROPRIETARIO DELLA STRADA, PER POTERE EFFETTUARE TRASPORTI DI MACCHINE OPERATRIC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quando viene superata l'altezza di mt.4.30</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quando viene superata l'altezza di mt.4.20</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in tutti i cas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86)- QUALI SANZIONI SONO PREVISTE NEL CASO IN CUI UN AUTOCARRO DI MASSA COMPLESSIVA DI 18 TON. CIRCOLI PRIVO DEL LIMITATORE DI VELOCIT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sanzione Amministrativa e revisione straordinaria del veicol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nessun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segnalazione all'Albo degli Autotrasportator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87)- QUALE FUNZIONE ASSOLVE IL LIMITATORE DI VELOCIT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serve a fare rispettare i limiti di velocità, in autostrad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è un dispositivo che non fa superare la velocità prestabilit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riduce i consumi di carburante, a veicolo scarico</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88)- COSA S'INTENDE PER PORTATA DI UN VEICOL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la differenza tra la massa complessiva e la tara aumentata del 5%</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la differenza tra la massa complessiva, aumentata del 5%, e la tara</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la differenza tra la massa complessiva e la tara</w:t>
      </w:r>
    </w:p>
    <w:p>
      <w:pPr>
        <w:pStyle w:val="Normal"/>
        <w:autoSpaceDE w:val="false"/>
        <w:spacing w:before="0" w:after="100"/>
        <w:ind w:left="360" w:right="-262" w:hanging="360"/>
        <w:rPr/>
      </w:pPr>
      <w:r>
        <w:rPr>
          <w:rFonts w:cs="Arial" w:ascii="Arial" w:hAnsi="Arial"/>
          <w:b/>
          <w:sz w:val="16"/>
          <w:szCs w:val="16"/>
        </w:rPr>
        <w:t>289)- QUALI DI QUESTI AUTOVEICOLI SONO CLASSIFICATI PER TRASPORTO</w:t>
      </w:r>
      <w:r>
        <w:rPr>
          <w:rFonts w:cs="Arial" w:ascii="Arial" w:hAnsi="Arial"/>
          <w:sz w:val="16"/>
          <w:szCs w:val="16"/>
        </w:rPr>
        <w:t xml:space="preserve"> </w:t>
      </w:r>
      <w:r>
        <w:rPr>
          <w:rFonts w:cs="Arial" w:ascii="Arial" w:hAnsi="Arial"/>
          <w:b/>
          <w:sz w:val="16"/>
          <w:szCs w:val="16"/>
        </w:rPr>
        <w:t>SPECIFIC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autocarri</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mezzi eccezional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quelli per trasporto di calcestruzzo</w:t>
      </w:r>
    </w:p>
    <w:p>
      <w:pPr>
        <w:pStyle w:val="Normal"/>
        <w:autoSpaceDE w:val="false"/>
        <w:spacing w:before="0" w:after="100"/>
        <w:ind w:left="360" w:right="-262" w:hanging="360"/>
        <w:rPr/>
      </w:pPr>
      <w:r>
        <w:rPr>
          <w:rFonts w:cs="Arial" w:ascii="Arial" w:hAnsi="Arial"/>
          <w:b/>
          <w:sz w:val="16"/>
          <w:szCs w:val="16"/>
        </w:rPr>
        <w:t>290)- QUALI DEI SEGUENTI VEICOLI SONO ESONERATI DALL'USO DEL</w:t>
      </w:r>
      <w:r>
        <w:rPr>
          <w:rFonts w:cs="Arial" w:ascii="Arial" w:hAnsi="Arial"/>
          <w:sz w:val="16"/>
          <w:szCs w:val="16"/>
        </w:rPr>
        <w:t xml:space="preserve"> </w:t>
      </w:r>
      <w:r>
        <w:rPr>
          <w:rFonts w:cs="Arial" w:ascii="Arial" w:hAnsi="Arial"/>
          <w:b/>
          <w:sz w:val="16"/>
          <w:szCs w:val="16"/>
        </w:rPr>
        <w:t>CRONOTACHIGRAF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autocarri di massa complessiva inferiore a 6 ton.</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autocarri di massa complessiva inferiore a 7,5 ton.</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C - autoveicoli specifici per spurgo pozzi ner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92)- PER QUALI DELLE SEGUENTI TIPOLOGIE DI TRASPORTO POSSONO ESSERE UTILIZZATI I MEZZI D'OPER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non ci sono limiti</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quella del settore minerari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per quelle indicati sulla Carta di Circolazion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93)- A QUALE ENTE SI DEVE PRESENTARE LA DOMANDA DI RADIAZIONE DI AUTOCARRO NON CONFERITO A ENTE DI RACCOLTA ?</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Camera di Commerci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Pubblico Registro Automobilistico</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nessuna delle risposte precedenti</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95)- UN VEICOLO PUO' CIRCOLARE, IN CASO DI CONSEGNA DELLA CARTA DI CIRCOLAZIONE AD UNA AGENZIA, CON UNA RICEVUTA RILASCIATA DALLA STESS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A - non può circolare perché occorre il permesso provvisorio della Motorizzazione Civile</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B - si può circolare, per il periodo indicato sulla ricevut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per circolare è sufficiente la fotocopia autentica della carta di circolazione</w:t>
      </w:r>
    </w:p>
    <w:p>
      <w:pPr>
        <w:pStyle w:val="Normal"/>
        <w:autoSpaceDE w:val="false"/>
        <w:spacing w:before="0" w:after="100"/>
        <w:ind w:left="360" w:right="-262" w:hanging="360"/>
        <w:rPr>
          <w:rFonts w:ascii="Arial" w:hAnsi="Arial" w:cs="Arial"/>
          <w:b/>
          <w:b/>
          <w:sz w:val="16"/>
          <w:szCs w:val="16"/>
        </w:rPr>
      </w:pPr>
      <w:r>
        <w:rPr>
          <w:rFonts w:cs="Arial" w:ascii="Arial" w:hAnsi="Arial"/>
          <w:b/>
          <w:sz w:val="16"/>
          <w:szCs w:val="16"/>
        </w:rPr>
        <w:t>296)- IN QUALI CASI E' NECESSARIO IL COLLAUDO DI UN SEMIRIMORCHIO?</w:t>
      </w:r>
    </w:p>
    <w:p>
      <w:pPr>
        <w:pStyle w:val="Normal"/>
        <w:autoSpaceDE w:val="false"/>
        <w:spacing w:before="0" w:after="100"/>
        <w:ind w:left="360" w:right="-262" w:hanging="360"/>
        <w:rPr/>
      </w:pPr>
      <w:r>
        <w:rPr>
          <w:rFonts w:cs="Arial" w:ascii="Arial" w:hAnsi="Arial"/>
          <w:b/>
          <w:sz w:val="16"/>
          <w:szCs w:val="16"/>
        </w:rPr>
        <w:t>[X]</w:t>
      </w:r>
      <w:r>
        <w:rPr>
          <w:rFonts w:cs="Arial" w:ascii="Arial" w:hAnsi="Arial"/>
          <w:sz w:val="16"/>
          <w:szCs w:val="16"/>
        </w:rPr>
        <w:t xml:space="preserve"> A - qualora ne venga modificata la carrozzeria</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B - in sede di prima immatricolazione</w:t>
      </w:r>
    </w:p>
    <w:p>
      <w:pPr>
        <w:pStyle w:val="Normal"/>
        <w:autoSpaceDE w:val="false"/>
        <w:spacing w:before="0" w:after="100"/>
        <w:ind w:left="360" w:right="-262" w:hanging="360"/>
        <w:rPr>
          <w:rFonts w:ascii="Arial" w:hAnsi="Arial" w:cs="Arial"/>
          <w:sz w:val="16"/>
          <w:szCs w:val="16"/>
        </w:rPr>
      </w:pPr>
      <w:r>
        <w:rPr>
          <w:rFonts w:cs="Arial" w:ascii="Arial" w:hAnsi="Arial"/>
          <w:sz w:val="16"/>
          <w:szCs w:val="16"/>
        </w:rPr>
        <w:t>[ ] C - in caso di vendita</w:t>
      </w:r>
    </w:p>
    <w:sectPr>
      <w:headerReference w:type="default" r:id="rId2"/>
      <w:type w:val="nextPage"/>
      <w:pgSz w:w="11906" w:h="16838"/>
      <w:pgMar w:left="1134" w:right="1134" w:gutter="0" w:header="708" w:top="141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right="-262" w:hanging="360"/>
      <w:jc w:val="center"/>
      <w:rPr>
        <w:rFonts w:ascii="Arial" w:hAnsi="Arial" w:cs="Arial"/>
        <w:b/>
        <w:b/>
        <w:sz w:val="20"/>
        <w:szCs w:val="20"/>
      </w:rPr>
    </w:pPr>
    <w:r>
      <w:rPr>
        <w:rFonts w:cs="Arial" w:ascii="Arial" w:hAnsi="Arial"/>
        <w:b/>
        <w:sz w:val="20"/>
        <w:szCs w:val="20"/>
      </w:rPr>
      <w:t>B - TRASPORTO MERCI</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5:53:00Z</dcterms:created>
  <dc:creator>piccone</dc:creator>
  <dc:description/>
  <cp:keywords/>
  <dc:language>en-US</dc:language>
  <cp:lastModifiedBy>Iachini</cp:lastModifiedBy>
  <cp:lastPrinted>2007-09-19T08:30:00Z</cp:lastPrinted>
  <dcterms:modified xsi:type="dcterms:W3CDTF">2010-01-12T15:53:00Z</dcterms:modified>
  <cp:revision>2</cp:revision>
  <dc:subject/>
  <dc:title>Legge 264/91</dc:title>
</cp:coreProperties>
</file>