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caps/>
          <w:sz w:val="16"/>
          <w:szCs w:val="16"/>
        </w:rPr>
        <w:t xml:space="preserve">1 - Le formalità di rettifica di  contenuto non patrimoniale: 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Sono soggette al pagamento di emolumenti e bol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Sono soggette al pagamento anche della I.P.T.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 Non sono soggette a pagament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2 - Chi può richiedere al P.R.A. una visur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Chiunque ne abbia interess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L'intestatario del 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Gli Organi di Pubblica Sicurezz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3 - La richiesta di annotazione della perdita di possesso può essere fatta anche in caso di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Distruzione del 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B -  Sequestro dell'Autorità Giudiziaria 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  Volontà di non pagare per un certo periodo la tassa automobilistic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4 - La data di corresponsione della I.P.T. in misura minore alla tassa fissa minim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E' da considerare utile al fine di evitare le soprattasse previst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B -  Non interrompe i termini di scadenza dell'at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  Limita il pagamento delle soprattasse alla sola differenza di sald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5 - Qual'è l'effetto principale della trascrizione di un atto al P.R.A.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</w:t>
        <w:tab/>
        <w:t>Renderne valido l'at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B - </w:t>
        <w:tab/>
        <w:t>Rendere l'atto opponibile a terz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 xml:space="preserve">[ ] C -  </w:t>
        <w:tab/>
        <w:t>Impedire l'evasione fiscal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6 - Quali dei seguenti veicoli non sono soggetti ad iscrizione al P.R.A.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Caravan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 Trattori stradal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   Ciclomotor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7 - Quale funzione è propria del certificato di proprietà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Sostituire la carta di circol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 Sostituire il certificato cronologico del 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  Attestare lo stato giuridico patrimoniale del veicol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8 - Il valore della prima iscrizione al P.R.A. consiste nel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</w:t>
        <w:tab/>
        <w:t>Costituire una situazione giuridica altrimenti inesistent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B - </w:t>
        <w:tab/>
        <w:t>Pubblicizzare una situazione giuridica già comunque efficac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 xml:space="preserve">[ ] C -  </w:t>
        <w:tab/>
        <w:t>Formalizzare un fatto giuridico solo per le parti interessat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9 - I codici fiscali da riportare sulle note di trascrizione sono obbligatori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Solo per gli autocarr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 Per gli autocarri e le vetture con KW  superiori a 53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  Per tutti i veicol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10 - Rispetto alla sua scadenza l'ipoteca iscritta al PRA perde di efficaci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Dopo cinque ann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 Dopo dieci ann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  Dopo quindici ann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11 – Come viene definita la formalità presso il P.R.A.  Relativa ad un'ipotec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Annot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B -  Iscri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  Trascrizion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12 - In quale occasione viene rilasciato il Certificato di Proprietà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In seguito ad una richiesta della parte senza alcuna formali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B - A seguito dell'espletamento di ogni formali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Solo in occasione della prima iscrizion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13 - Si parla di iscrizione al PRA con riguard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Alle ipoteche sui veicol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Alle ipoteche e alle vendite dei veicol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 Alle ipoteche ed alla prima formalità relativa ad un veicolo immatricolat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14 – Cosa è l'ipotec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Un diritto real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Un diritto obbligatori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Un diritto reale di garanzia</w:t>
      </w:r>
    </w:p>
    <w:p>
      <w:pPr>
        <w:pStyle w:val="TextBody"/>
        <w:spacing w:before="0" w:after="100"/>
        <w:ind w:left="284" w:hanging="284"/>
        <w:rPr>
          <w:rFonts w:ascii="Arial" w:hAnsi="Arial" w:cs="Arial"/>
          <w:b/>
          <w:b/>
          <w:i w:val="false"/>
          <w:i w:val="false"/>
          <w:caps/>
          <w:sz w:val="16"/>
          <w:szCs w:val="16"/>
        </w:rPr>
      </w:pPr>
      <w:r>
        <w:rPr>
          <w:rFonts w:cs="Arial" w:ascii="Arial" w:hAnsi="Arial"/>
          <w:b/>
          <w:i w:val="false"/>
          <w:caps/>
          <w:sz w:val="16"/>
          <w:szCs w:val="16"/>
        </w:rPr>
        <w:t>15 - Il venditore di un autoveicolo può richiedere la registrazione di una vendita il cui atto non è stato presentato dall'acquirente per la trascrizione al PR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N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 Si, attraverso l'Ufficio della Motorizzazione Civil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  Si, chiedendo al PRA la trascrizione "a tutela del venditore"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16 - Da chi devono essere anticipate le spese della trascrizione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Da chi la richied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 Dall'intestatario al P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  Dal PR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17 - In caso di deterioramento o smarrimento del certificato di proprietà è necessari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Richiederne il duplica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 Reimmatricolare il 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  Richiedere il certificato cronologico del veicol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18 - Nel calcolo dell' IPT dovuta, si deve avere riguard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Ai dati tecnici del veicolo oggetto delle formali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 A nessun dato poichè è una imposta fiss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  Ai dati tecnici ed alla data degli atti da iscriver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19 - La trascrizione di un trasferimento - mortis causa - è tassata con riguard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Alla data di apertura della success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B -  Alla data di formazione dell'at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  Alla data del decesso dell'intestatari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20 - In un atto di vendita cumulativo riferito a più autoveicoli, la IPT deve essere corrispost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Su una sola formali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B -  Su tutte le formali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  Non viene corrispost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21 - In caso di formalità tardiva si applica il "ravvedimento operoso"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Se è richiesto formalmente sulla nota di formali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E' automatic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Se è richiesto sull'att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22 - Quale documento viene attualmente rilasciato dallo STA in base  al DPR  358/2000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Il Certificato di Proprie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La  carta  di Circol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Entramb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23 - Le note di presentazione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Sono una documentazione accessoria e, come tale, facoltativ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Rappresentano un elemento informativo rilevante ai soli fini statistic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C - Sono l'unico documento che consente l'accettazione delle formalità dal PR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24 - Per la prima iscrizione si compila la nota di formalità modell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  <w:lang w:val="en-GB"/>
        </w:rPr>
        <w:t>[ ] A - NP 1B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  <w:lang w:val="en-GB"/>
        </w:rPr>
        <w:t>[X]</w:t>
      </w:r>
      <w:r>
        <w:rPr>
          <w:rFonts w:cs="Arial"/>
          <w:sz w:val="16"/>
          <w:szCs w:val="16"/>
          <w:lang w:val="en-GB"/>
        </w:rPr>
        <w:t xml:space="preserve"> B - NP 2B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  <w:lang w:val="en-GB"/>
        </w:rPr>
        <w:t>[ ] C - NP 3B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25 - I veicoli che non sono soggetti all'iscrizione al PRA son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I Caravan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B -  I Ciclomotor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  Le Roulott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26 - La richiesta della prima iscrizione di un veicolo nuovo va inoltrat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Entro i 60 gg. dalla data dell'at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B -  Entro i 60 gg. dalla data di rilascio della carta di circol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Non c'è limite di temp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27 - Quali sono in generale i termini perentori entro i quali gli atti devono essere trascritti al PR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30 giorni dalla data di formazione dell'at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60 giorni dalla data di formazione dell'at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90 giorni dalla data di formazione dell'att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28 - Si può chiedere la proroga del patto di Riservato Dominio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S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 N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  Non è previst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29 - La richiesta di annotazione della perdita di possesso per furto può essere presentata 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Da qualunque soggetto, purchè la formalità sia corredata dalla necessaria document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 Solo dall'intestatario al PRA del veicolo sottrat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Dal soggetto che ha sporto denuncia all'Autorità di Polizi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30 - Nel caso di richiesta di prima iscrizione di veicolo usato proveniente dall'estero, se il titolare della carta di circolazione è la stessa persona che risulta titolare del documento estero, il titolo da iscrivere al PRA è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La dichiarazione di proprie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 La dichiarazione di vendita nelle forme consuet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La bolletta doganale intestata al titolare della nuova carta di circolazion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31 - In caso di smarrimento delle targhe per la radiazione al PRA occorre allegare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Dichiarazione dell'intestatario sulla nota di trascri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Dichiarazione autenticata dal Comu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Denuncia resa agli Organi di Polizi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32 - A quale categoria appartengono gli autoveicoli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Beni mobil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Beni immobil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Beni mobili iscritti in pubblici registr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33 - Ai sensi del nuovo Codice della strada non è più obbligatorio presentare al PR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La denuncia di cambio di residenz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La denuncia di cessazione della circol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La denuncia di furto del veicol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34 - Quale imposta si applica attualmente sulla trascrizione, al posto della IET?</w:t>
      </w:r>
    </w:p>
    <w:p>
      <w:pPr>
        <w:pStyle w:val="Normal"/>
        <w:spacing w:before="0" w:after="100"/>
        <w:ind w:left="284" w:hanging="284"/>
        <w:rPr/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A - Comunal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Provincial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C - Regional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35 - Gli atti pubblici sono soggetti per la trascrizione al PR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Al pagamento della IPT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 Sono esenti dalla IPT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Non versano IPT, avendo pagato l'imposta di registr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36 - Le formalità di trascrizione per pignoramento sono soggette al pagament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Della IPT per inter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Degli emolumenti e dell'imposta di bol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C - Non è dovuto alcun pagament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37 - Quale documento deve essere esibito al PRA in caso di trascrizione di trasferimento di proprietà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Il Certificato di Proprie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La Carta di Circol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Entrambi i document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38 - Gli archivi magnetici delle Sedi provinciali PRA possono essere consultati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X] A - Sulla base del numero di targ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Sulla base del nominativo del soggetto intestatari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 xml:space="preserve">[X] </w:t>
      </w:r>
      <w:r>
        <w:rPr>
          <w:rFonts w:cs="Arial"/>
          <w:sz w:val="16"/>
          <w:szCs w:val="16"/>
        </w:rPr>
        <w:t>C - In entrambi i mod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39 - Per la sanzione relativa al pagamento della IPT oltre i termini sono responsabili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Il richiedente la formali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L'acquirente dell'auto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In solido le parti ed il richiedent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40 - Nella richiesta di prima iscrizione con contestuale iscrizione di ipoteca il termine dei 60 giorni per l'ipoteca decorre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Dalla data di rilascio della carta di circol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Dalla data dell'at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C - Sempre dalla data di prima immatricolazione</w:t>
      </w:r>
    </w:p>
    <w:p>
      <w:pPr>
        <w:pStyle w:val="Normal"/>
        <w:spacing w:before="0" w:after="100"/>
        <w:ind w:left="284" w:hanging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41 - Per la radiazione dal PRA di un veicolo per la definitiva esportazione all'estero si allegan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Dichiarazione dell'Autorità estera e carta di circol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Copia della bolletta doganale e Certificato di proprietà (C.d.P.)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Targhe, carta di circolazione e Certificato di proprietà (C.d.P.)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42 - L'imposta di bollo sulle note di trascrizione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Non si corrispond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Si corrisponde mediante apposizione di marche da bol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Si corrisponde in modo virtual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43 - A quale organo è demandata la vigilanza sulla tenuta del PR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Ministero dei Trasport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Procura della Repubblic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C - Prefett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44 - E' sempre necessario l'atto di assenso del creditore dell'ipoteca per la cancellazione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No, quando il debito è stato completamente estinto dal debitor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Si, sempr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C - No, quando sono trascorsi cinque anni dall'iscrizion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45 - Quale tipo di certificazione si ottiene con un "estratto cronologico"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La situazione riguardante le ipoteche e i gravami in gener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La "storia" del veicolo nel suo insiem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C - La certificazione dei soli dati tecnici del veicol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46 - Il Pubblico Registro Automobilistico può eseguire formalità d'ufficio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Si, solo se è stato già emesso il certificato di proprie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No, le trascrizioni possono eseguirsi solo su istanze di part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S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47 - L'Imposta Provinciale di Trascrizione si vers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Contestualmente alla presentazione della formalità al P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B - Al momento della restituzione della formalità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Con bollettini di c/c postale, prima di presentare la formalità al PR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48 -  In caso di smarrimento del Certificato di Proprietà (C.d.P.) alla richiesta di duplicato deve essere allegat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Nessun documen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Fotocopia della denuncia di smarrimento resa alle Autorità di Polizi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Originale o copia conforme all'originale della denuncia resa alle Autorità di Polizi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49 - La formalità relativa ad un trasferimento di proprietà deve essere presentata:</w:t>
      </w:r>
    </w:p>
    <w:p>
      <w:pPr>
        <w:pStyle w:val="Normal"/>
        <w:spacing w:before="0" w:after="100"/>
        <w:rPr/>
      </w:pPr>
      <w:r>
        <w:rPr>
          <w:rFonts w:cs="Arial"/>
          <w:sz w:val="16"/>
          <w:szCs w:val="16"/>
        </w:rPr>
        <w:t xml:space="preserve">[ ] A - Ad  uno Sportello  Telematico dell’Automobilista della provincia di residenza del  venditore </w:t>
      </w:r>
    </w:p>
    <w:p>
      <w:pPr>
        <w:pStyle w:val="Normal"/>
        <w:spacing w:before="0" w:after="100"/>
        <w:rPr/>
      </w:pPr>
      <w:r>
        <w:rPr>
          <w:rFonts w:cs="Arial"/>
          <w:sz w:val="16"/>
          <w:szCs w:val="16"/>
        </w:rPr>
        <w:t>[ ] B - Ad  uno Sportello  Telematico dell’Automobilista della provincia  di residenza dell’acquirent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In un  qualsiasi  Sportello Telematico dell’Automobilista d'Itali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50 - Quale documento deve in ogni caso accompagnare gli atti da presentare al PRA per la trascrizione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Nota di trascri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 Fotocopia della patent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C - Certificato dello stato di famigli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51 - La competenza territoriale di ogni Ufficio PRA si determin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In base alla provincia ricavabile dalla targa del 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In base alla provincia di residenza dell'intestatari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C - In base alla provincia di residenza dell'acquirente nei  trasferimenti di proprietà del creditore nelle formalità ipotecari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52 - Gli atti della procedura fallimentare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Non sono trascrivibili al P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Sono trascrivibili al P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C - Sono trascrivibili al PRA solo su veicoli senza vincoli ipotecar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53 - Per procedere alla radiazione per demolizione di un autoveicolo di cui si sia smarrita una delle targhe di immatricolazione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E' sufficiente una dichiarazione, su nota di presentazione, dell'avvenuto smarrimen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E' necessario consegnare originale o copia conforme della denuncia all'Autorità di P.S.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Occorre esibire un atto notorio dello smarriment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54 - La radiazione per demolizione di un veicolo al PRA ha efficacia, relativamente alla cessazione dell'obbligo di pagamento delle tasse automobilistiche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Per i periodi di imposta successivi alla data di presentazione della formalità al Pubblico Registr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Dal momento dell'avvenuta radi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 C - Dalla data di presa in carico dai soggetti autorizzati alla demolizion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55 - Quale tipo di ipoteca è possibile iscrivere al Pubblico Registro Automobilistic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Legale, volontaria e giudizial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Legal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C - Convenzional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56 - Attraverso quale sistema si garantisce il principio della priorità della trascrizione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Attraverso la registrazione progressiv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Attraverso un sistema di prenot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Non esiste tale garanzi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57 - La richiesta di radiazione per demolizione deve essere firmat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Dall'intestatario in  base alla  normativa  ex R.D. 1814 / 1927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Dagli Studi di Consulenza in  base  alla legge 264/91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Dai soggetti   autorizzati ex  D. Lgs  209/2003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58 - Sulla nota di richiesta di trascrizione di atto ex art.2688 c.c. nel quadro B devono essere riportate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Le generalità dell'intestatario al P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Le generalità di chi vend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Le generalità di entrambi i soggett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59 - L'annotazione del prezzo di acquisto di un veicolo sull'atto di vendita è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Obbligatori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Facoltativ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Obbligatoria allegando la fattur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60 - E' possibile trascrivere al PRA veicoli provenienti dall'estero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Solo se nuovi di fabbric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Solo se già immatricolati all'ester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In ogni cas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61 - In quale caso è possibile ottenere la trascrizione pur senza esibire il documento rilasciato dal PR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In nessun cas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Nel caso di passaggio a tutela del venditor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Nei casi di iscrizione di ipotec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62 – L'indicazione del prezzo di acquisto di un veicolo sull'atto di vendita é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obbligatori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facoltativ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 C - obbligatoria con allegata fattu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caps/>
          <w:sz w:val="16"/>
          <w:szCs w:val="16"/>
        </w:rPr>
        <w:t>63 - In base al D.Lgv 209/2003 entro quanti giorni il “soggetto” autorizzato alla cancellazione dei veicoli  fuori uso deve restituire  al PRA il Certificato  di Proprietà, la  carta  di Circolazione e  le  targhe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Entro tre  giorni  dalla  data  di consegna  del  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Entro trenta  giorni dalla  data  di consegna  del  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Entro sessanta giorni dalla data di consegna del veicol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64 - La cancellazione di una ipoteca automobilistica avviene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Per scadenza del termi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Con l'annotazione al PRA 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Con la rinuncia del creditor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65 - Le formalità di trascrizione del sequestro conservativo sono soggette al pagament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Solo emolumenti e imposta di bol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Non è dovuto alcun pagamen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Pagano l' IPT per inter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66 - I trasferimenti di proprietà da parte del proprietario non intestatario al PRA sono soggetti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Al versamento della IPT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Al versamento della IPT in misura doppia della tariff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Non sono più soggetti all'impost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67 - L'imposta provinciale di trascrizione deve corrispondersi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Al momento dell'autentic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Dinanzi al venditore, al momento del pagamento del prezz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Al momento della richiesta di trascrizione allo sportello P.R.A.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68 - E' obbligatorio cancellare un'ipoteca iscritta al PR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S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N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Si cancella automaticamente dopo cinque anni dall'iscrizion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69 - Le dichiarazioni di avvenuta vendita debbono essere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In carta libe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In bollo per ogni copi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In bollo proporzionale al valore di vendita del veicol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70 - Per la trascrizione dell'atto di vendita ex art.2688 c.c. il certificato di proprietà (C.d.P.) può essere usat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Come  Certificato  di  Proprietà</w:t>
      </w:r>
    </w:p>
    <w:p>
      <w:pPr>
        <w:pStyle w:val="Normal"/>
        <w:spacing w:before="0" w:after="100"/>
        <w:rPr/>
      </w:pPr>
      <w:r>
        <w:rPr>
          <w:rFonts w:cs="Arial"/>
          <w:sz w:val="16"/>
          <w:szCs w:val="16"/>
        </w:rPr>
        <w:t>[ ] B - Sia come Certificato di Proprietà che  come  Not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Come Certificato  di Proprietà,  come  Nota e  come Atto  di Vendit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71 - Per la vendita di un veicolo intestato ad un minore è necessari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L'autorizzazione del minore intestatari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L'autorizzazione del Giudice Tutelar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L'autorizzazione dei genitor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72 - In base alle nuove disposizioni relative all'applicazione dell'IPT per i motocicli, questi devon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Versare al PRA l'imposta in misura fiss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Non è dovuta alcuna impost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Versare solamente l'imposta di boll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73 - Nel caso di smarrimento della targa il rinnovo di iscrizione al PRA viene eseguit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A richiesta di part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D'uffici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Non viene eseguit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74 - Quale tra i seguenti atti non è titolo idoneo per la trascrizione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Sentenz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Atto pubblic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Scrittura privata non autenticat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75 - Quale documento è stato sostituito dal certificato di proprietà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Il Foglio Complementar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La Carta di Circola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Il Foglio di Vi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76 - L'Imposta Provinciale di Trascrizione è un'impost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Che si applica su tutte le formalità da presentare al P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Che viene applicata solo sulle formalità di trascri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Che si applica sulle formalità di iscrizione, trascrizione ed annotazion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77 - Si può fare richiesta al PRA di radiazione del veicolo in caso di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Non utilizzo temporaneo del 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Temporanea esportazione all'estero del 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Definitiva esportazione all'estero del veicolo</w:t>
      </w:r>
    </w:p>
    <w:p>
      <w:pPr>
        <w:pStyle w:val="Normal"/>
        <w:spacing w:before="0" w:after="100"/>
        <w:ind w:left="284" w:hanging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78 - Gli interessi legali in caso di "ravvedimento operoso" si calcolan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Sull'importo totale comprensivo della sanzion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Sull'importo della sola impost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Sull'importo della sola sanzione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79 - Che tipo di efficacia si deve attribuire alla pubblicità automobilistic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Dichiarativ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Costitutiv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Relativ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80 - A quale anno risale la legge istitutiva del Pubblico Registro Automobilistico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1919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1927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1980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caps/>
          <w:sz w:val="16"/>
          <w:szCs w:val="16"/>
        </w:rPr>
        <w:t>81 - A quando risale il regolamento sulle modalità di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b/>
          <w:caps/>
          <w:sz w:val="16"/>
          <w:szCs w:val="16"/>
        </w:rPr>
        <w:t>attuazione dell'automazione degli uffici del Pubblico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b/>
          <w:caps/>
          <w:sz w:val="16"/>
          <w:szCs w:val="16"/>
        </w:rPr>
        <w:t>Registro Automobilistico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1965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1992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1995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 xml:space="preserve">82 - La trascrizione al PRA giova: 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A tutti coloro che vi hanno interess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Solo alle parti che essa riguard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A chi ne sia stato direttamente les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83 - A quando risale la legge che ha sostituito l'imposta di registro delle private scritture sostituendola con l'imposta erariale di trascrizione da corrispondere al PR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1927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1977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1990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84 - A quale anno risale l'obbligo di indicare il numero di codice fiscale sulle note di trascrizione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1978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1990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1992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85 - Con quale sistema è rappresentata la situazione tecnico-giuridica dei veicoli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Mediante archivio magnetic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Mediante microfilm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Con entrambi i metod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86 - Il PRA è gestit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Dall'ACI 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 xml:space="preserve">[ ] B - Dal  Dipartimento  dei Trasporti  Terrestri 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 xml:space="preserve">[ ] C - Dal Ministero dei Trasporti 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87 - Cosa avviene in caso di presentazione al PRA di un atto scaduto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Rifiuto dell'att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Applicazione di sanzioni pecuniari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Segnalazione dell'irregolarità agli Organi competent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88 - Le private scritture autenticate all'ester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Non possono in ogni caso essere usate in Itali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Devono essere depositate presso un notaio che ne farà copia per il P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Possono essere direttamente prodotte al PR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89 - Con quale codice si identifica un trasferimento di proprietà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21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56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33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90 - Le nuove procedure automatizzate riguardan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Solo i veicoli nuov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Solo i veicoli già iscritti al P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Tutti i veicol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91 - Quale funzione ha il codice a barre presente sul certificato di proprietà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Riconoscere il numero di targa del 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Riconoscere l'intestatario del veicol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Riconoscere il certificato di proprietà stess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92 - Quale ufficio, ai sensi del DPR 358/2000, è deputato ad aggiornare i dati della  proprietà sulla Carta di Circolazione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Il P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La  Motorizzazione Civile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Lo  ST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93 - Che tipo di collegamento esiste attualmente tra uffici PRA di province diverse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Per via telematic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Mediante invio di supporti magnetic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Tramite tabulati spediti a mezzo post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94 - Quale dei seguenti soggetti non fa parte dell'assemblea dell'ACI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Un rappresentante del ministero dell'intern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Un rappresentante dell'ANAS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</w:t>
        <w:tab/>
        <w:t>Un conservatore del PRA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95 – Possono essere reiscritti i veicoli storici radiati d'ufficio ai sensi dell'art.96 cod. della strad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S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N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C - Si, a condizione di determinati requisit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96 - Le dichiarazioni di avvenuta vendita debbono essere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In carta liber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In bollo per ogni copia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In bollo proporzionale al valore di vendita del veicolo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97 - Nel caso di veicolo intestato a più persone la richiesta di radiazione deve essere a firma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Anche di uno solo degli intestatar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Necessariamente di tutti gli intestatar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Almeno di coloro che possiedono la maggioranza della proprietà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98 - Il cittadino italiano iscritto all'AIRE può chiedere l'immatricolazione del veicol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S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N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Solo al Ministero degli Ester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99 - Entro quale termine dalla data dell'atto deve essere richiesta al PRA l'iscrizione di ipoteca?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A - Un anno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B - Due ann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C - Tre anni</w:t>
      </w:r>
    </w:p>
    <w:p>
      <w:pPr>
        <w:pStyle w:val="Normal"/>
        <w:spacing w:before="0" w:after="100"/>
        <w:ind w:left="284" w:hanging="284"/>
        <w:rPr>
          <w:rFonts w:cs="Arial"/>
          <w:b/>
          <w:b/>
          <w:caps/>
          <w:sz w:val="16"/>
          <w:szCs w:val="16"/>
        </w:rPr>
      </w:pPr>
      <w:r>
        <w:rPr>
          <w:rFonts w:cs="Arial"/>
          <w:b/>
          <w:caps/>
          <w:sz w:val="16"/>
          <w:szCs w:val="16"/>
        </w:rPr>
        <w:t>100 - Entro quale termine dalla data dell'atto può essere applicato il "ravvedimento operoso: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sz w:val="16"/>
          <w:szCs w:val="16"/>
        </w:rPr>
        <w:t>[ ] A - 6 mesi</w:t>
      </w:r>
    </w:p>
    <w:p>
      <w:pPr>
        <w:pStyle w:val="Normal"/>
        <w:spacing w:before="0" w:after="100"/>
        <w:ind w:left="284" w:hanging="284"/>
        <w:rPr/>
      </w:pPr>
      <w:r>
        <w:rPr>
          <w:rFonts w:cs="Arial"/>
          <w:b/>
          <w:sz w:val="16"/>
          <w:szCs w:val="16"/>
        </w:rPr>
        <w:t>[X]</w:t>
      </w:r>
      <w:r>
        <w:rPr>
          <w:rFonts w:cs="Arial"/>
          <w:sz w:val="16"/>
          <w:szCs w:val="16"/>
        </w:rPr>
        <w:t xml:space="preserve"> B - 1 anno</w:t>
      </w:r>
    </w:p>
    <w:p>
      <w:pPr>
        <w:pStyle w:val="Normal"/>
        <w:spacing w:before="0" w:after="100"/>
        <w:rPr/>
      </w:pPr>
      <w:r>
        <w:rPr>
          <w:rFonts w:cs="Arial"/>
          <w:sz w:val="16"/>
          <w:szCs w:val="16"/>
        </w:rPr>
        <w:t>[ ] C - 2 anni</w:t>
      </w:r>
    </w:p>
    <w:p>
      <w:pPr>
        <w:pStyle w:val="TextBody"/>
        <w:spacing w:before="0" w:after="100"/>
        <w:ind w:left="284" w:hanging="284"/>
        <w:rPr>
          <w:rFonts w:ascii="Arial" w:hAnsi="Arial" w:cs="Arial"/>
          <w:b/>
          <w:b/>
          <w:i w:val="false"/>
          <w:i w:val="false"/>
          <w:caps/>
          <w:sz w:val="16"/>
          <w:szCs w:val="16"/>
        </w:rPr>
      </w:pPr>
      <w:r>
        <w:rPr>
          <w:rFonts w:cs="Arial" w:ascii="Arial" w:hAnsi="Arial"/>
          <w:b/>
          <w:i w:val="false"/>
          <w:caps/>
          <w:sz w:val="16"/>
          <w:szCs w:val="16"/>
        </w:rPr>
        <w:t>101 – Da  chi viene  rilasciata l’autorizzazione  per  esercitare  l’attività  di Consulenza per  la Circolazione dei  mezzi di trasporto?:</w:t>
      </w:r>
    </w:p>
    <w:p>
      <w:pPr>
        <w:pStyle w:val="TextBody"/>
        <w:spacing w:before="0" w:after="100"/>
        <w:ind w:left="284" w:hanging="284"/>
        <w:rPr/>
      </w:pPr>
      <w:r>
        <w:rPr>
          <w:rFonts w:cs="Arial" w:ascii="Arial" w:hAnsi="Arial"/>
          <w:i w:val="false"/>
          <w:sz w:val="16"/>
          <w:szCs w:val="16"/>
        </w:rPr>
        <w:t>[ ] A - Dall’Ufficio Provinciale  del Dipartimento dei Trasporti  Terrestri</w:t>
      </w:r>
    </w:p>
    <w:p>
      <w:pPr>
        <w:pStyle w:val="TextBody"/>
        <w:tabs>
          <w:tab w:val="clear" w:pos="708"/>
          <w:tab w:val="left" w:pos="4234" w:leader="none"/>
        </w:tabs>
        <w:spacing w:before="0" w:after="100"/>
        <w:ind w:left="284" w:hanging="284"/>
        <w:rPr/>
      </w:pPr>
      <w:r>
        <w:rPr>
          <w:rFonts w:cs="Arial" w:ascii="Arial" w:hAnsi="Arial"/>
          <w:i w:val="false"/>
          <w:sz w:val="16"/>
          <w:szCs w:val="16"/>
        </w:rPr>
        <w:t>[ ] B - Dalla Questura competente  per  territorio</w:t>
      </w:r>
    </w:p>
    <w:p>
      <w:pPr>
        <w:pStyle w:val="TextBody"/>
        <w:tabs>
          <w:tab w:val="clear" w:pos="708"/>
          <w:tab w:val="left" w:pos="4234" w:leader="none"/>
        </w:tabs>
        <w:spacing w:before="0" w:after="100"/>
        <w:ind w:left="284" w:hanging="284"/>
        <w:rPr/>
      </w:pPr>
      <w:r>
        <w:rPr>
          <w:rFonts w:cs="Arial" w:ascii="Arial" w:hAnsi="Arial"/>
          <w:b/>
          <w:i w:val="false"/>
          <w:sz w:val="16"/>
          <w:szCs w:val="16"/>
        </w:rPr>
        <w:t>[X]</w:t>
      </w:r>
      <w:r>
        <w:rPr>
          <w:rFonts w:cs="Arial" w:ascii="Arial" w:hAnsi="Arial"/>
          <w:i w:val="false"/>
          <w:sz w:val="16"/>
          <w:szCs w:val="16"/>
        </w:rPr>
        <w:t xml:space="preserve"> C - Dall’Amministrazione provinciale</w:t>
      </w:r>
    </w:p>
    <w:p>
      <w:pPr>
        <w:pStyle w:val="TextBody"/>
        <w:tabs>
          <w:tab w:val="clear" w:pos="708"/>
          <w:tab w:val="left" w:pos="709" w:leader="none"/>
        </w:tabs>
        <w:spacing w:before="0" w:after="100"/>
        <w:ind w:left="284" w:hanging="284"/>
        <w:rPr>
          <w:rFonts w:ascii="Arial" w:hAnsi="Arial" w:cs="Arial"/>
          <w:b/>
          <w:b/>
          <w:i w:val="false"/>
          <w:i w:val="false"/>
          <w:caps/>
          <w:sz w:val="16"/>
          <w:szCs w:val="16"/>
        </w:rPr>
      </w:pPr>
      <w:r>
        <w:rPr>
          <w:rFonts w:cs="Arial" w:ascii="Arial" w:hAnsi="Arial"/>
          <w:b/>
          <w:i w:val="false"/>
          <w:caps/>
          <w:sz w:val="16"/>
          <w:szCs w:val="16"/>
        </w:rPr>
        <w:t>102 – L’Utente  per  poter  usufruire dei servizi dello  Sportello telematico dell’Automobilista  si  può  recare?</w:t>
      </w:r>
    </w:p>
    <w:p>
      <w:pPr>
        <w:pStyle w:val="TextBody"/>
        <w:tabs>
          <w:tab w:val="clear" w:pos="708"/>
          <w:tab w:val="left" w:pos="4234" w:leader="none"/>
        </w:tabs>
        <w:spacing w:before="0" w:after="100"/>
        <w:ind w:left="284" w:hanging="284"/>
        <w:rPr/>
      </w:pPr>
      <w:r>
        <w:rPr>
          <w:rFonts w:cs="Arial" w:ascii="Arial" w:hAnsi="Arial"/>
          <w:b/>
          <w:i w:val="false"/>
          <w:sz w:val="16"/>
          <w:szCs w:val="16"/>
        </w:rPr>
        <w:t>[X]</w:t>
      </w:r>
      <w:r>
        <w:rPr>
          <w:rFonts w:cs="Arial" w:ascii="Arial" w:hAnsi="Arial"/>
          <w:i w:val="false"/>
          <w:sz w:val="16"/>
          <w:szCs w:val="16"/>
        </w:rPr>
        <w:t xml:space="preserve"> A- Presso il PRA o presso l’Ufficio Provinciale  del Dipartimento  dei Trasporti Terrestri  o presso  gli Studi  di Consulenza Automobilistica  autorizzati al servizio</w:t>
      </w:r>
    </w:p>
    <w:p>
      <w:pPr>
        <w:pStyle w:val="TextBody"/>
        <w:tabs>
          <w:tab w:val="clear" w:pos="708"/>
          <w:tab w:val="left" w:pos="4234" w:leader="none"/>
        </w:tabs>
        <w:spacing w:before="0" w:after="100"/>
        <w:ind w:left="284" w:hanging="284"/>
        <w:rPr/>
      </w:pPr>
      <w:r>
        <w:rPr>
          <w:rFonts w:cs="Arial" w:ascii="Arial" w:hAnsi="Arial"/>
          <w:i w:val="false"/>
          <w:sz w:val="16"/>
          <w:szCs w:val="16"/>
        </w:rPr>
        <w:t>[ ] B - Presso il  PRA  o presso  la  Provincia  o presso  gli Studi  di Consulenza Automobilistica  autorizzati  al servizio</w:t>
      </w:r>
    </w:p>
    <w:p>
      <w:pPr>
        <w:pStyle w:val="TextBody"/>
        <w:tabs>
          <w:tab w:val="clear" w:pos="708"/>
          <w:tab w:val="left" w:pos="4234" w:leader="none"/>
        </w:tabs>
        <w:spacing w:before="0" w:after="100"/>
        <w:ind w:left="284" w:hanging="284"/>
        <w:rPr/>
      </w:pPr>
      <w:r>
        <w:rPr>
          <w:rFonts w:cs="Arial" w:ascii="Arial" w:hAnsi="Arial"/>
          <w:i w:val="false"/>
          <w:sz w:val="16"/>
          <w:szCs w:val="16"/>
        </w:rPr>
        <w:t>[ ] C - Presso  il  PRA  o  presso   gli Uffici  Postali  autorizza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3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 - P.R.A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arpredefinitoparagrafo">
    <w:name w:val="WW-Car. predefinito paragrafo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WWTestofumetto">
    <w:name w:val="WW-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44:00Z</dcterms:created>
  <dc:creator>REGIONE ABRUZZO SERV. TRASPOR</dc:creator>
  <dc:description/>
  <cp:keywords/>
  <dc:language>en-US</dc:language>
  <cp:lastModifiedBy>Iachini</cp:lastModifiedBy>
  <cp:lastPrinted>2008-06-27T09:34:00Z</cp:lastPrinted>
  <dcterms:modified xsi:type="dcterms:W3CDTF">2010-01-12T15:44:00Z</dcterms:modified>
  <cp:revision>2</cp:revision>
  <dc:subject/>
  <dc:title>gione Abruzzo</dc:title>
</cp:coreProperties>
</file>